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в администрации Абрамовском сельском поселении Таловского муниципального района Воронежской области и членов их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418"/>
        <w:gridCol w:w="1701"/>
        <w:gridCol w:w="992"/>
        <w:gridCol w:w="851"/>
        <w:gridCol w:w="1419"/>
        <w:gridCol w:w="1132"/>
        <w:gridCol w:w="852"/>
        <w:gridCol w:w="1558"/>
        <w:gridCol w:w="1420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Ольг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rd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Foc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851,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46,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Серге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шанник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Ольга 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 Анатолий 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а Ольга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Алексей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ов Василий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Юлия Юр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анин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нко Альбер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Абрамов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8-06-20T11:25:00Z</cp:lastPrinted>
  <dcterms:modified xsi:type="dcterms:W3CDTF">2021-04-26T06:07:00Z</dcterms:modified>
  <cp:revision>14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