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: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 О.Н. Соболев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27.02.2024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 № 1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народования постановления администрации Абрамовского сельского поселения Таловского муниципального района Воронежской области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6"/>
      </w:tblGrid>
      <w:tr>
        <w:trPr/>
        <w:tc>
          <w:tcPr>
            <w:tcW w:w="3968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 27.02.2024 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. Абрамовк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ы, нижеподписавшиеся, комиссия по обнародованию нормативно-правовых актов Абрамов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едседателя комиссии – Соболевой Ольги Николаевны, главы Абрамовского сельского поселения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кретаря комиссии – Петровой Натальи Васильевны, ведущего специалиста Абрамовского сельского поселения,</w:t>
      </w:r>
    </w:p>
    <w:p>
      <w:pPr>
        <w:pStyle w:val="Header"/>
        <w:tabs>
          <w:tab w:val="left" w:pos="708" w:leader="none"/>
          <w:tab w:val="center" w:pos="4677" w:leader="none"/>
          <w:tab w:val="center" w:pos="5529" w:leader="none"/>
          <w:tab w:val="right" w:pos="9355" w:leader="none"/>
        </w:tabs>
        <w:ind w:right="-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членов комиссии – Печёнкиной Ольги Николаевны, депутата Совета народных депутатов Абрамовского сельского поселения, Рожкова Алексея Николаевича, депутата Совета народных депутатов Абрамовского сельского поселения, составила настоящий акт в том, что 27 февраля 2024 года с целью доведения до сведения граждан, проживающих на территории Абрамовского сельского поселения Таловского муниципального района, в соответствии с Уставом Абрамовского сельского поселения, было обнародовано постановление администрации Абрамовского сельского поселения от 27.02.2024 года № 14 «О внесении изменений в постановление администрации Абрамовского сельского поселения Таловского муниципального района Воронежской области от 20.12.2023г. № 66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</w:t>
      </w:r>
      <w:r>
        <w:rPr>
          <w:rFonts w:cs="Arial" w:ascii="Arial" w:hAnsi="Arial"/>
          <w:bCs/>
        </w:rPr>
        <w:t xml:space="preserve">«Предоставление земельного участка, находящегося в муниципальной собственности, или государственная </w:t>
      </w:r>
      <w:r>
        <w:rPr>
          <w:rFonts w:cs="Arial" w:ascii="Arial" w:hAnsi="Arial"/>
          <w:color w:val="000000"/>
        </w:rPr>
        <w:t>на который не разграничена, на торгах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на территории Абрамовского сельского поселения Таловского муниципального района Воронежской области», путём размещения текста вышеуказанного постановления на информационных стендах, расположенны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здании администрации Абрамовского сельского поселения – 397490, Воронежская область, Таловский район, поселок Абрамовка, ул. Ленина д.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здании магазина Таловского ПТК Абрамовского сельского поселения - 397490, Воронежская область, Таловский район, поселок Абрамовка, ул. Ленина д.1в;</w:t>
      </w:r>
    </w:p>
    <w:p>
      <w:pPr>
        <w:pStyle w:val="131"/>
        <w:ind w:firstLine="709"/>
        <w:rPr/>
      </w:pPr>
      <w:r>
        <w:rPr>
          <w:rFonts w:cs="Arial" w:ascii="Arial" w:hAnsi="Arial"/>
          <w:sz w:val="24"/>
          <w:szCs w:val="24"/>
        </w:rPr>
        <w:t>в административном здании, расположенном по адресу – 397491, Воронежская область Таловский район село Абрамовка, ул. Ленина, д. 87,</w:t>
      </w:r>
    </w:p>
    <w:p>
      <w:pPr>
        <w:pStyle w:val="131"/>
        <w:ind w:firstLine="709"/>
        <w:rPr/>
      </w:pPr>
      <w:r>
        <w:rPr>
          <w:rFonts w:cs="Arial" w:ascii="Arial" w:hAnsi="Arial"/>
          <w:sz w:val="24"/>
          <w:szCs w:val="24"/>
        </w:rPr>
        <w:t>в здании магазина Абрамовского сельского поселения – 397491, Воронежская область, Таловский район, село Знаменка, ул. Солнечная, д. 54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дании МКОУ Еланской СОШ Абрамовского сельского поселения - 397495, Воронежская область, Таловский район, п. Еланка, ул. Мира, д. 19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дании Солонцовского сельского клуба Абрамовского сельского поселения – 397495, Воронежская область, Таловский район, п. Солонцовка, ул. Школьная, д.10.</w:t>
      </w:r>
    </w:p>
    <w:p>
      <w:pPr>
        <w:pStyle w:val="Normal"/>
        <w:ind w:firstLine="709"/>
        <w:jc w:val="both"/>
        <w:rPr/>
      </w:pPr>
      <w:r>
        <w:rPr/>
        <w:t>Подписи: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03"/>
        <w:gridCol w:w="319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Петр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Печёнкин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Рож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Arial" w:hAnsi="Arial" w:cs="Arial"/>
      <w:color w:val="17180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2">
    <w:name w:val="Верхний колонтитул Знак1"/>
    <w:qFormat/>
    <w:rPr>
      <w:sz w:val="28"/>
      <w:lang w:val="en-US"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4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131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1:38:00Z</dcterms:created>
  <dc:creator>slavetskii</dc:creator>
  <dc:description/>
  <cp:keywords/>
  <dc:language>en-US</dc:language>
  <cp:lastModifiedBy>User</cp:lastModifiedBy>
  <cp:lastPrinted>2021-02-24T14:32:00Z</cp:lastPrinted>
  <dcterms:modified xsi:type="dcterms:W3CDTF">2024-02-28T10:55:00Z</dcterms:modified>
  <cp:revision>536</cp:revision>
  <dc:subject/>
  <dc:title>МОДЕЛЬНЫЙ ПОРЯДОК</dc:title>
</cp:coreProperties>
</file>