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2.24 по 10.02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8"/>
                <w:lang w:eastAsia="ru-RU"/>
              </w:rPr>
              <w:t>О внесении изменений в постановление администрации Абрамовского сельского поселения от 21.06.2016 № 18 «Об утверждении перечня муниципальных услуг, предоставляемых администрацией Абрамовского сельского поселения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2-14T12:57:00Z</dcterms:modified>
  <cp:revision>111</cp:revision>
  <dc:subject/>
  <dc:title/>
</cp:coreProperties>
</file>