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4.24 по 10.04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4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 утверждении схем водоснабжения и водоотведения Абрамовского сельского поселения Таловского муниципального района Воронежской област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4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знании утратившими силу отдельных постановлений администрации Абрамовского сельского поселения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6-04T12:35:00Z</dcterms:modified>
  <cp:revision>114</cp:revision>
  <dc:subject/>
  <dc:title/>
</cp:coreProperties>
</file>