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68600</wp:posOffset>
            </wp:positionH>
            <wp:positionV relativeFrom="paragraph">
              <wp:posOffset>-1562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АДМИНИСТРАЦ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8"/>
        </w:rPr>
        <w:t>АБРАМОВ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от 09 апреля 2024 года № 1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. Абрамовка</w:t>
      </w:r>
      <w:r>
        <w:rPr>
          <w:rFonts w:cs="Arial" w:ascii="Arial" w:hAnsi="Arial"/>
          <w:sz w:val="24"/>
          <w:szCs w:val="28"/>
          <w:u w:val="single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818" w:hanging="0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Об утверждении схем водоснабжения и водоотведения Абрамовск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Header"/>
        <w:tabs>
          <w:tab w:val="clear" w:pos="9072"/>
          <w:tab w:val="left" w:pos="0" w:leader="none"/>
          <w:tab w:val="left" w:pos="708" w:leader="none"/>
          <w:tab w:val="center" w:pos="4536" w:leader="none"/>
          <w:tab w:val="right" w:pos="9360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В соответствии с Федеральным законом от 06 октября 2003 года №131-ФЗ «Об общих принципах организации местного самоуправления в Российской Федерации», Федеральным законом от 07 декабря 2011 года №416-ФЗ «О водоснабжении и водоотведении», постановлением Правительства Российской Федерации от 05 сентября 2013 года №782 «О схемах водоснабжения и водоотведения», администрация Абрамовского сельского поселения </w:t>
      </w:r>
    </w:p>
    <w:p>
      <w:pPr>
        <w:pStyle w:val="Header"/>
        <w:tabs>
          <w:tab w:val="clear" w:pos="9072"/>
          <w:tab w:val="left" w:pos="0" w:leader="none"/>
          <w:tab w:val="left" w:pos="708" w:leader="none"/>
          <w:tab w:val="center" w:pos="4536" w:leader="none"/>
          <w:tab w:val="right" w:pos="9360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clear" w:pos="9072"/>
          <w:tab w:val="left" w:pos="0" w:leader="none"/>
          <w:tab w:val="left" w:pos="708" w:leader="none"/>
          <w:tab w:val="center" w:pos="4536" w:leader="none"/>
          <w:tab w:val="right" w:pos="9360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ОСТАНОВЛЯЕТ:</w:t>
      </w:r>
    </w:p>
    <w:p>
      <w:pPr>
        <w:pStyle w:val="Header"/>
        <w:tabs>
          <w:tab w:val="clear" w:pos="9072"/>
          <w:tab w:val="left" w:pos="180" w:leader="none"/>
          <w:tab w:val="left" w:pos="708" w:leader="none"/>
          <w:tab w:val="center" w:pos="4536" w:leader="none"/>
          <w:tab w:val="right" w:pos="9360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1.Утвердить схемы водоснабжения и водоотведения по населенным пунктам Абрамовского сельского поселения Таловского муниципального района Воронежской области: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1.1. посёлок Абрамовка, согласно приложению № 1;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1.2. село Абрамовка, согласно приложению № 2;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1.3. село Знаменка, согласно приложению № 3;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1.4. посёлок Хлебороб, согласно приложению № 4;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1.5. посёлок Еланка, согласно приложению № 5;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1.6. посёлок Осинки, согласно приложению № 6;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1.7. посёлок Солонцовка, согласно приложению № 7;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1.8. поёелок Новитченко ,согласно приложению № 8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660" w:leader="none"/>
                <w:tab w:val="right" w:pos="9360" w:leader="none"/>
              </w:tabs>
              <w:ind w:hanging="108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Глава Абрамовского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6660" w:leader="none"/>
                <w:tab w:val="right" w:pos="9360" w:leader="none"/>
              </w:tabs>
              <w:ind w:hanging="108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660" w:leader="none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6660" w:leader="none"/>
                <w:tab w:val="right" w:pos="9360" w:leader="none"/>
              </w:tabs>
              <w:ind w:firstLine="709"/>
              <w:jc w:val="righ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Соболева О.Н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риложение№1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от 09.04.2024 г. № 18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953125" cy="4843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484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Приложение № 2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Абрамовского сельского поселения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Воронежской области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от 09.04.2024 г. № 18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drawing>
          <wp:inline distT="0" distB="0" distL="0" distR="0">
            <wp:extent cx="6009005" cy="5173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005" cy="517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Приложение № 3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Абрамовского сельского поселения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Воронежской области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от 09.04.2024 г. № 18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drawing>
          <wp:inline distT="0" distB="0" distL="0" distR="0">
            <wp:extent cx="6016625" cy="5231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523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Приложение № 4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Абрамовского сельского поселения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Воронежской области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от 09.04.2024 г. № 18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drawing>
          <wp:inline distT="0" distB="0" distL="0" distR="0">
            <wp:extent cx="5944235" cy="7344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734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.04.2024 г. № 18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ЕМА ВОДОСНАБЖЕНИЯ И ВОДООТВЕДЕНИЯ ПОСЕЛКА ЕЛАНК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51550" cy="4337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433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6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.04.2024 г. № 18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ЕМА ВОДОСНАБЖЕНИЯ И ВОДООТВЕДЕНИЯ ПОСЕЛКА ОСИНК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532755" cy="4915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491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7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.04.2024 г. № 18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СХЕМА ВОДОСНАБЖЕНИЯ И ВОДООТВЕДЕНИЯ ПОСЕЛКА СОЛОНЦОВК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951855" cy="730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730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8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.04.2024 г. № 18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СХЕМА ВОДОСНАБЖЕНИЯ И ВОДООТВЕДЕНИЯ ПОСЕЛКА НОВИТЧЕНКО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00115" cy="3314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11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3:22:00Z</dcterms:created>
  <dc:creator>Танюшка</dc:creator>
  <dc:description/>
  <cp:keywords/>
  <dc:language>en-US</dc:language>
  <cp:lastModifiedBy>User</cp:lastModifiedBy>
  <cp:lastPrinted>2017-03-09T16:39:00Z</cp:lastPrinted>
  <dcterms:modified xsi:type="dcterms:W3CDTF">2024-04-09T12:35:00Z</dcterms:modified>
  <cp:revision>11</cp:revision>
  <dc:subject/>
  <dc:title> </dc:title>
</cp:coreProperties>
</file>