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05.24 по 10.05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5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Абрамовского сельского поселения Таловского муниципального района Воронежской области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5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на территории Абрамовского сельского поселения Таловского муниципального района Воронежской области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5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Абрамовского сельского поселения Таловского муниципального района Воронежской области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5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Абрамовского сельского поселения Таловского муниципального района Воронежской области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5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</w:rPr>
              <w:t>Абрамовского сельского поселения Таловского муниципального района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Воронежской области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5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"/>
                <w:sz w:val="24"/>
                <w:szCs w:val="28"/>
                <w:lang w:eastAsia="ru-RU"/>
              </w:rPr>
              <w:t>О внесении изменений в постановление администрации Абрамовского сельского поселения от 21.06.2016 № 18 «Об утверждении перечня муниципальных услуг, предоставляемых администрацией Абрамовского сельского поселения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5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О внесении изменений в постановление администрации Абрамовского сельского поселения от 29.12.2020 № 66 «Об утверждении муниципальной программы Абрамовского сельского поселения «Муниципальное управление, гражданское общество и развитие сельского поселения»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6-04T13:03:00Z</dcterms:modified>
  <cp:revision>118</cp:revision>
  <dc:subject/>
  <dc:title/>
</cp:coreProperties>
</file>