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06.24 по 10.06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6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center" w:pos="5529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рам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Таловского муниципального района Воронежской области о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6.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6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 утверждении Положения о порядке формирования и использования жилых помещений маневренного фонда Абрамовского сельского поселения Таловского муниципального района Воронежской области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8-02T08:24:00Z</dcterms:modified>
  <cp:revision>122</cp:revision>
  <dc:subject/>
  <dc:title/>
</cp:coreProperties>
</file>