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0495</wp:posOffset>
            </wp:positionH>
            <wp:positionV relativeFrom="paragraph">
              <wp:posOffset>-63944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kern w:val="2"/>
          <w:sz w:val="24"/>
          <w:szCs w:val="24"/>
          <w:lang w:eastAsia="ar-SA"/>
        </w:rPr>
        <w:t>АБРАМОВСКОГО</w:t>
      </w:r>
      <w:r>
        <w:rPr>
          <w:rFonts w:cs="Arial" w:ascii="Arial" w:hAnsi="Arial"/>
          <w:kern w:val="2"/>
          <w:sz w:val="24"/>
          <w:szCs w:val="24"/>
          <w:lang w:eastAsia="ar-SA"/>
        </w:rPr>
        <w:t xml:space="preserve"> СЕЛЬСКОГО ПОСЕЛЕНИЯ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ПОСТАНОВЛ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eastAsia="Calibri" w:cs="Arial"/>
          <w:b/>
          <w:b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  <w:t>от 08 июля 2024 года № 43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color w:val="000000"/>
          <w:kern w:val="2"/>
          <w:sz w:val="24"/>
          <w:szCs w:val="24"/>
          <w:lang w:eastAsia="ar-SA"/>
        </w:rPr>
        <w:t xml:space="preserve">п. </w:t>
      </w:r>
      <w:r>
        <w:rPr>
          <w:rFonts w:cs="Arial" w:ascii="Arial" w:hAnsi="Arial"/>
          <w:kern w:val="2"/>
          <w:sz w:val="24"/>
          <w:szCs w:val="24"/>
          <w:lang w:eastAsia="ar-SA"/>
        </w:rPr>
        <w:t>Абрамов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8" w:hanging="0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8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тверждении перечня земельных участков находящихся в муниципальной собственности Абрамовского сельского поселения, подлежащих бесплатному предоставлению в собственность граждан, имеющих трех и более дете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Земельным кодексом Российской Федерации, абзацем 2 п. 1 ст. 13.1 Закона Воронежской области от 13.05.2008 г. № 25-ОЗ «О регулировании земельных отношений на территории Воронежской области», в целях реализации прав многодетных граждан на бесплатное предоставление земельных участков, администрация Абрамов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перечень земельных участков находящихся в муниципальной собственности Абрамовского сельского поселения, подлежащих бесплатному предоставлению в собственность граждан, имеющих трех и более детей согласно прилож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Разместить перечень земельных участков находящихся в муниципальной собственности Абрамовского сельского поселения, подлежащих бесплатному предоставлению в собственность граждан, имеющих трех и более детей, на официальном сайте администрации Абрамовского сельского поселения Таловского муниципального район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брамо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Н. Соболев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4962" w:hanging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к постановлению администрации Абрамовского сельского поселения Таловского муниципального района от 08.07.2024 г. № 43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еречень земельных участков находящихся в муниципальной собственности Абрамовского сельского поселения подлежащих бесплатному предоставлению в собственность граждан, имеющих трех и более де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71"/>
        <w:gridCol w:w="3258"/>
        <w:gridCol w:w="1988"/>
      </w:tblGrid>
      <w:tr>
        <w:trPr>
          <w:trHeight w:val="60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\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положение земельного участка (адрес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ь участка, кв. м.</w:t>
            </w:r>
          </w:p>
        </w:tc>
      </w:tr>
      <w:tr>
        <w:trPr>
          <w:trHeight w:val="41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дивидуальное жилищное строительство</w:t>
            </w:r>
          </w:p>
        </w:tc>
      </w:tr>
      <w:tr>
        <w:trPr>
          <w:trHeight w:val="41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садоводства</w:t>
            </w:r>
          </w:p>
        </w:tc>
      </w:tr>
      <w:tr>
        <w:trPr>
          <w:trHeight w:val="4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огородничества</w:t>
            </w:r>
          </w:p>
        </w:tc>
      </w:tr>
      <w:tr>
        <w:trPr>
          <w:trHeight w:val="4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ение личного подсобного хозяйства</w:t>
            </w:r>
          </w:p>
        </w:tc>
      </w:tr>
      <w:tr>
        <w:trPr>
          <w:trHeight w:val="9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Таловский район, посёлок Абрамовка, ул. Юбилейная, земельный участок 2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:29:0200002: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5</w:t>
            </w:r>
          </w:p>
        </w:tc>
      </w:tr>
      <w:tr>
        <w:trPr>
          <w:trHeight w:val="9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ая область, Таловский район, посёлок Абрамовка, ул. Советская, земельный участок 10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:29:0200002:7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2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2:42:00Z</dcterms:created>
  <dc:creator>User</dc:creator>
  <dc:description/>
  <cp:keywords/>
  <dc:language>en-US</dc:language>
  <cp:lastModifiedBy>User</cp:lastModifiedBy>
  <cp:lastPrinted>2022-01-11T15:53:00Z</cp:lastPrinted>
  <dcterms:modified xsi:type="dcterms:W3CDTF">2024-07-16T06:34:00Z</dcterms:modified>
  <cp:revision>8</cp:revision>
  <dc:subject/>
  <dc:title/>
</cp:coreProperties>
</file>