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7.24 по 10.07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земельных участков находящихся в муниципальной собственности Абрамовского сельского поселения, подлежащих бесплатному предоставлению в собственность граждан, имеющих трех и более детей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Абрамовского сельского поселения Таловского муниципального района Воронежской области от 03.05.2024 г. № 27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Присвоение адреса объекту адресации, изменение и аннулирование такого адреса»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Абрамовского сельского поселения Таловского муниципального района Воронежской области от 20.12.2023 г. № 67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знании утратившим силу постановления администрации Абрамовского сельского поселения от 20.07.2022 № 3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взаимодействия администрации Абрамов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07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 изменении адреса, находящегося на территории Абрамовского сельского поселения Таловского муниципального района Воронежской области в федеральной адресной системе (ФИАС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8-02T08:43:00Z</dcterms:modified>
  <cp:revision>126</cp:revision>
  <dc:subject/>
  <dc:title/>
</cp:coreProperties>
</file>