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7.24 по 20.07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рам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Таловского муниципального район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 месяц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миссии по рассмотрению документов о представлении к награждению государственными наградами Российской Федераци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 ведения реестра муниципального имущества Абрамовского сельского поселения Таловского муниципального района Воронежской област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8-02T08:51:00Z</dcterms:modified>
  <cp:revision>128</cp:revision>
  <dc:subject/>
  <dc:title/>
</cp:coreProperties>
</file>