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16 июл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4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сполнении бюджета </w:t>
      </w:r>
      <w:r>
        <w:rPr>
          <w:rFonts w:cs="Arial" w:ascii="Arial" w:hAnsi="Arial"/>
          <w:b/>
          <w:sz w:val="24"/>
          <w:szCs w:val="24"/>
          <w:lang w:val="ru-RU"/>
        </w:rPr>
        <w:t>Абрамов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Таловского муниципального района з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6 месяцев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ru-RU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27.12.2016 № 72 "Об утверждении Положения о бюджетном процессе в Абрамовском сельском поселении", рассмотрев итоги исполнения бюджета Абрамовского сельского поселения Таловского муниципального района за 6 месяцев 2024 года, администрация Абрамов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Абрамовского сельского поселения за 6 месяцев 2024 года по доходам в сумме 8 701,7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10 582,7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6 месяцев 2024 года согласно приложению № 1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за 6 месяцев 2024 года согласно приложению №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6 месяцев 2024 год согласно приложению № 3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</w:rPr>
        <w:t>лав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О.Н. Соболева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7.2024 г. № 4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ходы бюджета Абрамовского сельского поселения за 6 месяцев 2024 года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417"/>
        <w:gridCol w:w="1578"/>
        <w:gridCol w:w="1204"/>
      </w:tblGrid>
      <w:tr>
        <w:trPr>
          <w:trHeight w:val="258" w:hRule="atLeas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160 522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1 660,99</w:t>
            </w:r>
          </w:p>
        </w:tc>
      </w:tr>
      <w:tr>
        <w:trPr>
          <w:trHeight w:val="300" w:hRule="atLeast"/>
        </w:trPr>
        <w:tc>
          <w:tcPr>
            <w:tcW w:w="45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82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77 796,44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481,45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481,45</w:t>
            </w:r>
          </w:p>
        </w:tc>
      </w:tr>
      <w:tr>
        <w:trPr>
          <w:trHeight w:val="145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495,35</w:t>
            </w:r>
          </w:p>
        </w:tc>
      </w:tr>
      <w:tr>
        <w:trPr>
          <w:trHeight w:val="859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027,30</w:t>
            </w:r>
          </w:p>
        </w:tc>
      </w:tr>
      <w:tr>
        <w:trPr>
          <w:trHeight w:val="165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,05</w:t>
            </w:r>
          </w:p>
        </w:tc>
      </w:tr>
      <w:tr>
        <w:trPr>
          <w:trHeight w:val="1044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,10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,1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1 027,19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243,21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243,21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243,21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3 783,98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3 841,50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3 841,5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3 841,5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942,48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942,48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942,48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006,55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,00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,00</w:t>
            </w:r>
          </w:p>
        </w:tc>
      </w:tr>
      <w:tr>
        <w:trPr>
          <w:trHeight w:val="840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,00</w:t>
            </w:r>
          </w:p>
        </w:tc>
      </w:tr>
      <w:tr>
        <w:trPr>
          <w:trHeight w:val="840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0,00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58,35</w:t>
            </w:r>
          </w:p>
        </w:tc>
      </w:tr>
      <w:tr>
        <w:trPr>
          <w:trHeight w:val="1035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58,35</w:t>
            </w:r>
          </w:p>
        </w:tc>
      </w:tr>
      <w:tr>
        <w:trPr>
          <w:trHeight w:val="1044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58,35</w:t>
            </w:r>
          </w:p>
        </w:tc>
      </w:tr>
      <w:tr>
        <w:trPr>
          <w:trHeight w:val="840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58,35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93,67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93,67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93,67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93,67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735 322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25 858,00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185 322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25 858,0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3 000,0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5 500,00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5 500,00</w:t>
            </w:r>
          </w:p>
        </w:tc>
      </w:tr>
      <w:tr>
        <w:trPr>
          <w:trHeight w:val="525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500,00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500,0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9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39 322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2 858,00</w:t>
            </w:r>
          </w:p>
        </w:tc>
      </w:tr>
      <w:tr>
        <w:trPr>
          <w:trHeight w:val="643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228 801,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 337,61</w:t>
            </w:r>
          </w:p>
        </w:tc>
      </w:tr>
      <w:tr>
        <w:trPr>
          <w:trHeight w:val="840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228 801,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 337,61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0 520,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2 520,39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0 520,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2 520,39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00 000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  <w:tr>
        <w:trPr>
          <w:trHeight w:val="636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60010 10 0000 1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7.2024 г. № 4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ходы бюджета Абрамовского сельского поселения за 6 месяцев 2024 года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52"/>
        <w:gridCol w:w="2184"/>
        <w:gridCol w:w="1240"/>
      </w:tblGrid>
      <w:tr>
        <w:trPr>
          <w:trHeight w:val="24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3 90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82 702,8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9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235,08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9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235,08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9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235,0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088,28</w:t>
            </w:r>
          </w:p>
        </w:tc>
      </w:tr>
      <w:tr>
        <w:trPr>
          <w:trHeight w:val="6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146,8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2 02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4 923,31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8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8 610,1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8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8 610,1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5 487,10</w:t>
            </w:r>
          </w:p>
        </w:tc>
      </w:tr>
      <w:tr>
        <w:trPr>
          <w:trHeight w:val="6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123,0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9 92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4 429,2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9 92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4 429,2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809,2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62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3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564,47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3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564,47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3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564,4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703,4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861,00</w:t>
            </w:r>
          </w:p>
        </w:tc>
      </w:tr>
      <w:tr>
        <w:trPr>
          <w:trHeight w:val="6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45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45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851,58</w:t>
            </w:r>
          </w:p>
        </w:tc>
      </w:tr>
      <w:tr>
        <w:trPr>
          <w:trHeight w:val="6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598,42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5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5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5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3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3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3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 00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66,69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 00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66,69</w:t>
            </w:r>
          </w:p>
        </w:tc>
      </w:tr>
      <w:tr>
        <w:trPr>
          <w:trHeight w:val="6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 00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66,69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66,6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активной политики занятости насел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2 678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 337,6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2 678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 337,6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2 678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 337,6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 337,6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66 123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66 123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66 123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6 1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7 887,2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6 1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7 887,2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6 1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7 887,2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887,2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56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56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56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56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959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462,6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959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462,6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959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462,6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462,6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7 25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3 600,43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7 25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7 307,43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7 25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7 307,43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470,8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836,63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293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293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293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64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410,1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64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410,1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64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410,1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410,1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6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4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8 947,5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4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8 947,5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4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8 947,58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4 97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7 779,2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4 97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7 779,2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4 97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7 779,2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 067,13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712,07</w:t>
            </w:r>
          </w:p>
        </w:tc>
      </w:tr>
      <w:tr>
        <w:trPr>
          <w:trHeight w:val="6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22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681,3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22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681,3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22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681,3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681,34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43 378,0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881 041,8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16.07.2024 г. № 49</w:t>
      </w:r>
    </w:p>
    <w:p>
      <w:pPr>
        <w:pStyle w:val="ConsPlusTitl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Источники финансирования дефицита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779"/>
        <w:gridCol w:w="1899"/>
        <w:gridCol w:w="1240"/>
      </w:tblGrid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7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1 041,8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7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1 041,81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7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1 041,81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2 160 52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2 160 52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844 924,77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2 160 52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844 924,77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2 160 52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844 924,7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2 160 52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844 924,77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3 90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3 90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25 966,5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3 90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25 966,5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3 90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25 966,5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3 90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25 966,58</w:t>
            </w:r>
          </w:p>
        </w:tc>
      </w:tr>
    </w:tbl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User</cp:lastModifiedBy>
  <cp:lastPrinted>2019-05-27T11:21:00Z</cp:lastPrinted>
  <dcterms:modified xsi:type="dcterms:W3CDTF">2024-07-16T06:58:00Z</dcterms:modified>
  <cp:revision>117</cp:revision>
  <dc:subject/>
  <dc:title/>
</cp:coreProperties>
</file>