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before="3" w:after="0"/>
        <w:jc w:val="left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25844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4"/>
          <w:lang w:eastAsia="ar-SA"/>
        </w:rPr>
        <w:t>АБРАМОВСКОГО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9 июля 2024 года № 5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right="45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ind w:right="48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овершенствования наградной работы и обеспечения объективного подхода к поощрению граждан, проживающих на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 территории</w:t>
      </w:r>
      <w:bookmarkStart w:id="0" w:name="_Hlk170121002"/>
      <w:r>
        <w:rPr>
          <w:rFonts w:eastAsia="NSimSu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cs="Arial" w:ascii="Arial" w:hAnsi="Arial"/>
          <w:sz w:val="24"/>
          <w:szCs w:val="24"/>
        </w:rPr>
        <w:t>Синявского сельского поселения Таловского муниципального района</w:t>
      </w:r>
      <w:bookmarkEnd w:id="0"/>
      <w:r>
        <w:rPr>
          <w:rFonts w:cs="Arial" w:ascii="Arial" w:hAnsi="Arial"/>
          <w:sz w:val="24"/>
          <w:szCs w:val="24"/>
        </w:rPr>
        <w:t xml:space="preserve"> Воронежской области, на основании Указа Президента Российской Федерации от 07.09.2010 г. № 1099 «О мерах по совершенствованию государственной наградной системы Российской Федерации», Устава Абрамовского сельского поселения Таловского муниципального района администрация Абрамовского сельского поселения Таловского муниципального района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рассмотрению документов о представлении к награждению государственными наград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илагаемый состав комиссии по рассмотрению документов о представлении к награждению государственными наградами Российской Федерации. Приложение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илагаемое положение о комиссии по рассмотрению документов о представлении к награждению государственными наградами Российской Федерации. Приложение № 2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Абрамовского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.Н. Соболев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9.07.2024 г. № 50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и Абрамовского сельского поселения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68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льг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Наталья Вас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брам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ина Елен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брам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3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9.07.2024 г. № 5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. Комиссия по рассмотрению документов о представлении к награждению государственными наградами Российской Федерации (далее - Комиссия) является консультативным органом при главе администрации Абрамовского сельского поселения Таловского муниципального района и формируется для предварительного рассмотрения вопросов, связанных с награждением государственными наградами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Целью деятельности Комиссии является проведение оценки материалов о награждении государственными наградами Российской Федерации и обеспечении объективного подхода к поощрению граждан Российской Федерации, иностранных граждан, а также лиц без гражданства государственными наградами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. В своей деятельности Комиссия руководствуется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Конституцие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Российской Федерации, федеральными законами Российской Федерации, указами и распоряжениями Президента Российской Федерации о государственных наградах Российской Федерации и иными нормативными правовыми актами, регламентирующими награждение, а также настоящим Положение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а) рассмотрение направленных на имя главы администрации Абрамовского сельского поселения Таловского муниципального района ходатайств о награждении государственными наградами и сформированных на их основании документов (далее - наградные материалы)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рассмотрение заявлений награжденных о выдаче дубликатов государственных наград, нагрудных знаков к почетным звания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Комиссия для выполнения своих задач имеет право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запрашивать от общественных объединений и иных органов, организаций, а также от должностных лиц документы и сведения, необходимые для рассмотрения наградных материалов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привлекать в случае необходимости специалистов для подготовки заключений по поступившим наградным материалам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заслушивать по рассматриваемым на заседании вопросам представителей органов местного самоуправления, общественных организаций, трудовых коллективов, а также должностных лиц и специалист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 Комиссию возглавляет председатель Комиссии. В ее состав входят заместитель председателя Комиссии и члены Комисс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 Заседания Комиссии проводятся по мере поступления наградных материал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. Руководит заседанием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седание Комиссии правомочно, если на нем присутствует более половины ее член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. Комиссия рассматривает поступившие наградные материалы, а также приложенные к наградным материалам заключения и иные докумен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. Комиссия может принять следующие решени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о направлении ходатайства о награждении государственной наградой Российской Федерации губернатору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об отказе в направлении ходатайства о награждении государственной наградой Российской Федерации губернатору Воронежской област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1. Решение Комиссии принимается простым большинством голосов от числа присутствующих путем открытого голосования. При равенстве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пускается принятие решения Комиссии путем персонального опроса членов Комиссии (заочно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2. Решение Комиссии оформляется протоколом, который подписывает председатель Комиссии,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3. Протокол Комиссии представляется главе городского округа город Воронеж на утверждение в течение трех дней со дня проведения засед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4. Организацию работы Комиссии, подготовку материалов для заседаний и протоколов Комиссии, а также последующую работу с наградными материалами обеспечивает специалист администрации Абрамовского сельского поселения Таловского муниципального района, которое в соответствии с полномочиями и направлениями деятельности или по поручению главы администрации Абрамовского сельского поселения Таловского муниципального района осуществляет подготовку или рассмотрение документов о представлении к награждению государственными наградами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BDB4BAD2B8FBEF65A60937943A6B4C3B1305F5DA0B807B6ACAD5B2A95665B86E2F632BD47376C20F6948bEI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0:00Z</dcterms:created>
  <dc:creator>Леденева Е.К.</dc:creator>
  <dc:description/>
  <cp:keywords/>
  <dc:language>en-US</dc:language>
  <cp:lastModifiedBy>User</cp:lastModifiedBy>
  <cp:lastPrinted>2022-11-19T14:09:00Z</cp:lastPrinted>
  <dcterms:modified xsi:type="dcterms:W3CDTF">2024-07-22T07:18:00Z</dcterms:modified>
  <cp:revision>18</cp:revision>
  <dc:subject/>
  <dc:title>Проект</dc:title>
</cp:coreProperties>
</file>