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8.24 по 10.08.24г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1296"/>
        <w:gridCol w:w="888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8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 утверждении отчета о целевом использовании субсидий,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2 квартал 2024 год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5:22:00Z</dcterms:modified>
  <cp:revision>100</cp:revision>
  <dc:subject/>
  <dc:title/>
</cp:coreProperties>
</file>