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9.23 по 10.09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от 11.01.2017 № 4 «Об утверждении 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Раздел, объединение земельных участков, находящихся в муниципальной собственности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2-25T12:18:00Z</dcterms:modified>
  <cp:revision>100</cp:revision>
  <dc:subject/>
  <dc:title/>
</cp:coreProperties>
</file>