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12.23 по 10.12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рограммы профилактики рисков причинения вреда (ущерба) охраняемым законом ценностям в сфере благоустройства в Абрамовском сельском поселении Таловского муниципального района на 2024 год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Абрамовского сельского поселения от 06.12.2016 № 175 «Об обработке и защите персональных данных в администрации Абрамовского сельского поселения Таловского муниципального района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12-25T13:34:00Z</dcterms:modified>
  <cp:revision>103</cp:revision>
  <dc:subject/>
  <dc:title/>
</cp:coreProperties>
</file>