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9050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АДМИНИСТРАЦ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АБРАМОВСКОГО СЕЛЬСКОГО ПОСЕЛЕНИЯ</w:t>
      </w:r>
    </w:p>
    <w:p>
      <w:pPr>
        <w:pStyle w:val="Heading"/>
        <w:ind w:firstLine="709"/>
        <w:rPr/>
      </w:pPr>
      <w:r>
        <w:rPr>
          <w:rFonts w:cs="Arial" w:ascii="Arial" w:hAnsi="Arial"/>
          <w:b w:val="false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20 декабря 2024 года № 81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. Абрамовка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ind w:right="4818" w:hanging="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О внесении изменений в постановление администрации Абрамовского сельского поселения Таловского муниципального района от 23.12.2016 № 186 «Об утверждении перечня автомобильных дорог общего пользования местного значения Абрамовского сельского поселения Таловского муниципального района»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В соответствии Федеральными законами Российской Федерации от 6 октября 2003 № 131-ФЗ «Об общих принципах организации местного самоуправления в Российской Федерации» и от 08 ноября 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на основании Приказа Министерства Транспорта РФ от 07 февраля 2007 № 16 «Об утверждении правил присвоения автомобильным дорогам идентификационных номеров», Общероссийского классификатора объектов административно-территориального деления ОК 019-95, утвержденного Постановлением Госстандарта РФ от 31июля 1995 № 413, Уставом Абрамовского сельского поселения Таловского муниципального района, администрация Абрамов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ОСТАНОВЛЯЕТ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 Внести в постановление администрации Абрамовского сельского поселения Таловского муниципального района Воронежской области от 23.12.2016 № 186 «Об утверждении перечня автомобильных дорог общего пользования местного значения Абрамовского сельского поселения Таловского муниципального района» (далее – постановлени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1. Приложение к постановлению «Перечень автомобильных дорог общего пользования местного значения Абрамовского сельского поселения Таловского муниципального района» изложить в новой редакции, согласно при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Настоящее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Контроль за исполнением постановления оставляю за собой.</w:t>
      </w:r>
    </w:p>
    <w:p>
      <w:pPr>
        <w:pStyle w:val="Left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>Глава Абрамов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>сельского поселения                                                                      О.Н.Соболева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иложение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 постановлению администрации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брамо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Таловского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оронежской области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20.12.2024 г. № 81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 Е Р Е Ч Е Н Ь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szCs w:val="28"/>
        </w:rPr>
        <w:t>автомобильных дорог общего пользования местного знач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брамовского сельского поселения 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52"/>
        <w:gridCol w:w="992"/>
        <w:gridCol w:w="292"/>
        <w:gridCol w:w="1835"/>
        <w:gridCol w:w="133"/>
        <w:gridCol w:w="1465"/>
        <w:gridCol w:w="1195"/>
        <w:gridCol w:w="1511"/>
        <w:gridCol w:w="1366"/>
        <w:gridCol w:w="1275"/>
        <w:gridCol w:w="1418"/>
      </w:tblGrid>
      <w:tr>
        <w:trPr>
          <w:trHeight w:val="118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дентификационны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Элемент улично-дорожной сети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автомобильной дороги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тегория дороги (I-V)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тяженность автомобильных дорог, км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щая протяженность 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из общей протяженности:</w:t>
            </w:r>
          </w:p>
        </w:tc>
      </w:tr>
      <w:tr>
        <w:trPr>
          <w:trHeight w:val="84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совершенствованное покрытие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крытие переходного типа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нтовая дорога</w:t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ул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пер. Горького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Садовая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50</w:t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Восточная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00</w:t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Горького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27</w:t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Молодежная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Карла Маркса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, ул. Калинина (участок 1)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2</w:t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Ленина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88</w:t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Красина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00</w:t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Советская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41</w:t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Победа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0</w:t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Юбилейная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Проезжая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0</w:t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Кирова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Школьная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Северная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75</w:t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8 Марта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Крупской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Спортивная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20</w:t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Пионерская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1 Мая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3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Пушкина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Ломоносова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00</w:t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Свобода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69</w:t>
            </w:r>
          </w:p>
        </w:tc>
      </w:tr>
      <w:tr>
        <w:trPr>
          <w:trHeight w:val="8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Усадьба Сельхозтехника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00</w:t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Октябрьская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56</w:t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Котовского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Абрамовка, ул. Железнодорожная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00</w:t>
            </w:r>
          </w:p>
        </w:tc>
      </w:tr>
      <w:tr>
        <w:trPr>
          <w:trHeight w:val="5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, ул. Маслозаводская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, ул. Чкалова (участок 1)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6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, проезд с ул. Ленина до ул. Карла Маркса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, ул. Калинина (участок 2)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16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, ул. Калинина (участок 3)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16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, ул. Калинина (участок 4)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16</w:t>
            </w:r>
          </w:p>
        </w:tc>
      </w:tr>
      <w:tr>
        <w:trPr>
          <w:trHeight w:val="5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, ул. Чкалова (участок 2)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8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Сороковой, ул. Мира 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Сороковой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. Нива, ул. Невская 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Нив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. Абрамовка, ул. Ленина 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3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Абрамовка, ул. Пролетарская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6</w:t>
            </w:r>
          </w:p>
        </w:tc>
      </w:tr>
      <w:tr>
        <w:trPr>
          <w:trHeight w:val="5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Абрамовка, ул. Красная Звезда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5</w:t>
            </w:r>
          </w:p>
        </w:tc>
      </w:tr>
      <w:tr>
        <w:trPr>
          <w:trHeight w:val="5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Абрамовка, ул. Антона Рыжкова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8</w:t>
            </w:r>
          </w:p>
        </w:tc>
      </w:tr>
      <w:tr>
        <w:trPr>
          <w:trHeight w:val="5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Абрамовка, ул. Максима Горького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Абрам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0</w:t>
            </w:r>
          </w:p>
        </w:tc>
      </w:tr>
      <w:tr>
        <w:trPr>
          <w:trHeight w:val="5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Хлебороб, ул. Степана Заборьева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Хлебороб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Знаменка, ул. Солнечная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Знамен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Еланка, ул. Мира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Елан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0</w:t>
            </w:r>
          </w:p>
        </w:tc>
      </w:tr>
      <w:tr>
        <w:trPr>
          <w:trHeight w:val="5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Еланка, ул. Свободы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Елан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Еланка, ул. Спортивная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Елан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</w:t>
            </w:r>
          </w:p>
        </w:tc>
      </w:tr>
      <w:tr>
        <w:trPr>
          <w:trHeight w:val="5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Еланка, ул. Центральная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Елан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4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улок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Еланка, пер. Солнечный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Елан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</w:tr>
      <w:tr>
        <w:trPr>
          <w:trHeight w:val="5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язк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язка ул. Мира-Центральная-пер. Солнечный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Елан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4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Новитченко, ул. Транспортная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Новитченк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4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Новитченко, ул. Совхозная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Новитченк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0</w:t>
            </w:r>
          </w:p>
        </w:tc>
      </w:tr>
      <w:tr>
        <w:trPr>
          <w:trHeight w:val="5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4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улок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Новитченко, пер. Еланский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Новитченк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4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улок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Новитченко, пер. Заречный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Новитченк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0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улок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Новитченко, пер. Филин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Новитченк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</w:tr>
      <w:tr>
        <w:trPr>
          <w:trHeight w:val="51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5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Осинки, ул. Ветеранов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Осинк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0</w:t>
            </w:r>
          </w:p>
        </w:tc>
      </w:tr>
      <w:tr>
        <w:trPr>
          <w:trHeight w:val="5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5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Осинки, ул. Молодёжная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Осинк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5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Осинки, ул. Приовражная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Осинк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0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5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Солонцовка, ул. Заречная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Солонц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</w:tr>
      <w:tr>
        <w:trPr>
          <w:trHeight w:val="5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5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Солонцовка, ул. Набережная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Солонц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</w:t>
            </w:r>
          </w:p>
        </w:tc>
      </w:tr>
      <w:tr>
        <w:trPr>
          <w:trHeight w:val="5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5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Солонцовка, ул. Нагорная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Солонц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0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5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Солонцовка, ул. Народная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Солонц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0</w:t>
            </w:r>
          </w:p>
        </w:tc>
      </w:tr>
      <w:tr>
        <w:trPr>
          <w:trHeight w:val="49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5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Солонцовка, ул. Садовая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Солонц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0</w:t>
            </w:r>
          </w:p>
        </w:tc>
      </w:tr>
      <w:tr>
        <w:trPr>
          <w:trHeight w:val="51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5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Солонцовка, ул. Школьная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Солонц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</w:tr>
      <w:tr>
        <w:trPr>
          <w:trHeight w:val="51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51 804 ОП МП 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улок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Солонцовка, пер. Зелёный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Солонц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</w:tr>
      <w:tr>
        <w:trPr>
          <w:trHeight w:val="405" w:hRule="atLeast"/>
        </w:trPr>
        <w:tc>
          <w:tcPr>
            <w:tcW w:w="8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37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58</w:t>
            </w:r>
          </w:p>
        </w:tc>
      </w:tr>
      <w:tr>
        <w:trPr>
          <w:trHeight w:val="348" w:hRule="atLeast"/>
        </w:trPr>
        <w:tc>
          <w:tcPr>
            <w:tcW w:w="427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улица, переулок, тупик, аллея и т.д.</w:t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41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2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цементобетонное, асфальтобетонное, из щебня и гравия, обработанных вяжущими материалами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70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3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из щебня и гравия (шлака), не обработанных вяжущими материалами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24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протяженность указывается  в тремя знаками после запято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1:00Z</dcterms:created>
  <dc:creator>UBoroaenko</dc:creator>
  <dc:description/>
  <cp:keywords/>
  <dc:language>en-US</dc:language>
  <cp:lastModifiedBy>User</cp:lastModifiedBy>
  <cp:lastPrinted>2024-01-17T16:25:00Z</cp:lastPrinted>
  <dcterms:modified xsi:type="dcterms:W3CDTF">2024-12-23T06:32:00Z</dcterms:modified>
  <cp:revision>122</cp:revision>
  <dc:subject/>
  <dc:title>                                  Вниманию жителей Таловского района</dc:title>
</cp:coreProperties>
</file>