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  <w:vAlign w:val="center"/>
          </w:tcPr>
          <w:p>
            <w:pPr>
              <w:pStyle w:val="Heading1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930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0.15pt" filled="f" o:ole="">
                  <v:imagedata r:id="rId3" o:title=""/>
                </v:shape>
                <o:OLEObject Type="Embed" ProgID="" ShapeID="ole_rId2" DrawAspect="Content" ObjectID="_150155674" r:id="rId2"/>
              </w:objec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ГО СЕЛЬСКОГО ПОСЕЛЕНИЯ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4 года № 79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Абрамовк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исвоении адреса домам блокированной застройки в пос. Абрамовка, ул. Победа, д. 7, блок 1 и блок 2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смотрев заявления Маршавиной Марины Ивановны, зарегистрированной по адресу: Воронежская область, Таловский район, п. Абрамовка, ул. Пионерская д. 3, Некрасовой Екатерины Николаевны, зарегистрированной по адресу: Воронежская область, Таловский район, п. Абрамовка, ул. Победа, д. 7, в соответствии с постановлением администрации Абрамовского сельского поселения от 03.05.2024 № 27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Абрамовского сельского поселения Таловского муниципального района Воронежской области</w:t>
      </w:r>
      <w:r>
        <w:rPr>
          <w:rFonts w:cs="Arial" w:ascii="Arial" w:hAnsi="Arial"/>
          <w:bCs/>
          <w:kern w:val="2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>, администрация Абрамов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связи с разделом жилого дома с кадастровым номером 36:29:0200010:524, расположенного по адресу: Воронежская область, Таловский район, п. Абрамовка, улица Победа, д. 7, и прекращением общей долевой собственности, вновь образованным в результате раздела домам блокированной застройки присвоить следующие адресные характеристики: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Дому блокированной застройки площадью 41,8 кв.м., принадлежащему Маршавиной Марине Ивановне – Воронежская область, Таловский район, поселок Абрамовка, улица Победа, дом 7/1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 Дому блокированной застройки площадью 42,5 кв.м., принадлежащему Некрасовой Екатерине Николаевне, Воронежская область, Таловский район, поселок Абрамовка, улица Победа, дом 7/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брамовского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О.Н. Соболев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36:00Z</dcterms:created>
  <dc:creator>KOMPL</dc:creator>
  <dc:description/>
  <cp:keywords/>
  <dc:language>en-US</dc:language>
  <cp:lastModifiedBy>User</cp:lastModifiedBy>
  <cp:lastPrinted>2024-12-20T08:50:00Z</cp:lastPrinted>
  <dcterms:modified xsi:type="dcterms:W3CDTF">2024-12-20T05:54:00Z</dcterms:modified>
  <cp:revision>38</cp:revision>
  <dc:subject/>
  <dc:title>Об оплате труда работников</dc:title>
</cp:coreProperties>
</file>