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12.24 по 20.12.24г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9"/>
        <w:gridCol w:w="1296"/>
        <w:gridCol w:w="888"/>
        <w:gridCol w:w="4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ышении (индексации) денеж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я, должностных окладов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ладов за классный чин, пенсии за выслугу лет (доплаты к пенсии), ежемесячной денеж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ы к пенсии за выслугу лет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своении адреса домам блокированной застройки в пос. Абрамовка, ул. Победа, д. 7, блок 1 и блок 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внесении изменений в постановление администрации Абрамовского сельского поселения Таловского муниципального района от 23.12.2016 № 186 «Об утверждении перечня автомобильных дорог общего пользования местного значения Абрамовского сельского поселения Таловского муниципального района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1-09T06:45:00Z</dcterms:modified>
  <cp:revision>107</cp:revision>
  <dc:subject/>
  <dc:title/>
</cp:coreProperties>
</file>