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БРАМОВСКОГО СЕЛЬСКОГО ПОСЕЛЕН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17 января 2024 года № 2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В соответствии Федеральными законами Российской Федерации от 6 октября 2003 № 131-ФЗ «Об общих принципах организации местного самоуправления в Российской Федерации» и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 февраля 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июля 1995 № 413, Уставом Абрамовского сельского поселения Таловского муниципального района, администрация Абрам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 Внести в постановление администрации Абрамовского сельского поселения Таловского муниципального района Воронежской области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риложение к постановлению «Перечень автомобильных дорог общего пользования местного значения Абрамовск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Контроль за исполнением постановления оставляю за собой.</w:t>
      </w:r>
    </w:p>
    <w:p>
      <w:pPr>
        <w:pStyle w:val="Left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Глава Абрам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сельского поселения                                                                      О.Н.Соболев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7.01.2024 г. № 2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 Е Р Е Ч Е Н 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Cs w:val="28"/>
        </w:rPr>
        <w:t>автомобильных дорог общего пользования местного знач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46"/>
        <w:gridCol w:w="1458"/>
        <w:gridCol w:w="1417"/>
        <w:gridCol w:w="1408"/>
        <w:gridCol w:w="1417"/>
        <w:gridCol w:w="1701"/>
      </w:tblGrid>
      <w:tr>
        <w:trPr>
          <w:trHeight w:val="3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дентификационны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втомоби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атего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наличии)</w:t>
            </w:r>
          </w:p>
        </w:tc>
      </w:tr>
      <w:tr>
        <w:trPr>
          <w:trHeight w:val="3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покрыт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 усовершенствованным покрытие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щебеночн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грунтов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сфальтобе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ментобетон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сёлок Абрам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пер. Горь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адов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Восточ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Горь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Молодеж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,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арла Маркс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,5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алин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0,8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Лен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рас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овет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обе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Юбилей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роезж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иров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Шко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евер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8 Мар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0,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рупско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портив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ионер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1 М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ушк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Ломоносов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вобо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Усадьба Сельхозтехн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Октябрь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отовс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Железнодорож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Маслозавод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Чкалов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проезд с ул. Ленина до ул. Карла Марк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2,0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,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Сороков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Сороковой, ул. М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Ни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Нива, ул. Нев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о Абрам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. Абрамовка, ул. Лен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Пролетар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Красная Звез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Антона Рыжк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брамовка, ул. Максима Горьк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Хлеборо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Хлебороб, ул. Степана Заборье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о Знаме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Знаменка, ул. Солне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ёлок Ела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М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Своб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Спортив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Центр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пер. Солн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язка ул. Мира-Центральная-пер. Солн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,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Новитченк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ул. Транспорт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ул. Совхоз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Елан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Зар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Фил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Осин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Ветеран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Молодё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Приовра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Солонц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Заре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бере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гор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род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Садо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Шко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пер. Зелё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4,9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,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2,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1:00Z</dcterms:created>
  <dc:creator>UBoroaenko</dc:creator>
  <dc:description/>
  <cp:keywords/>
  <dc:language>en-US</dc:language>
  <cp:lastModifiedBy>User</cp:lastModifiedBy>
  <cp:lastPrinted>2024-01-17T16:25:00Z</cp:lastPrinted>
  <dcterms:modified xsi:type="dcterms:W3CDTF">2024-01-17T13:36:00Z</dcterms:modified>
  <cp:revision>107</cp:revision>
  <dc:subject/>
  <dc:title>                                  Вниманию жителей Таловского района</dc:title>
</cp:coreProperties>
</file>