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1.24 по 20.01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и дополнений в постановление администрации Абрамовского сельского поселения Таловского муниципального района Воронежской области от 17.12.2021 № 100 «Об утверждении перечня главных администраторов доходов бюджета сельского поселения, порядка и сроков внесения изменений в перечень главных администраторов доходов бюджета Абрамовского сельского поселения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внесении изменений в постановление администрации Абрамовского сельского поселения Таловского муниципального района от 23.12.2016 № 186 «Об утверждении перечня автомобильных дорог общего пользования местного значения Абрамовского сельского поселения Таловского муниципального района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2-14T12:53:00Z</dcterms:modified>
  <cp:revision>110</cp:revision>
  <dc:subject/>
  <dc:title/>
</cp:coreProperties>
</file>