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2.24 по 20.02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2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закладке и ведении электронных похозяйственных книг учета личных подсобных хозяйств на период 2024-2028 гг.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2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1890" w:leader="none"/>
                <w:tab w:val="center" w:pos="4677" w:leader="none"/>
                <w:tab w:val="center" w:pos="7200" w:leader="none"/>
                <w:tab w:val="right" w:pos="9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Абрамовского сельского поселения Таловского муниципального района Воронежской области от 20.12.2020 г. № 67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Абрамовского сельского поселения Таловского муниципального района Воронежской област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2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center" w:pos="5529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рам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Таловского муниципального района Воронежской области о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.12.20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брам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Таловского муниципального района по предоставлению муниципальной услуг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территории Абрамовского сельского поселения Таловского муниципального района Воронеж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2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 xml:space="preserve">О внесении изменений в постановление администрации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Абрамовского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 xml:space="preserve"> сельского поселения Таловского муниципального района Воронежской области от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16.08.2016 г.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138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Предоставление разрешения на осуществление земляных работ</w:t>
            </w:r>
            <w:r>
              <w:rPr>
                <w:rFonts w:cs="Times New Roman" w:ascii="Times New Roman" w:hAnsi="Times New Roman"/>
                <w:b w:val="false"/>
                <w:sz w:val="24"/>
                <w:lang w:bidi="ru-RU"/>
              </w:rPr>
              <w:t>»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3-05T10:38:00Z</dcterms:modified>
  <cp:revision>112</cp:revision>
  <dc:subject/>
  <dc:title/>
</cp:coreProperties>
</file>