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4.24 по 20.04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1890" w:leader="none"/>
                <w:tab w:val="center" w:pos="4677" w:leader="none"/>
                <w:tab w:val="center" w:pos="7200" w:leader="none"/>
                <w:tab w:val="right" w:pos="92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О внесении изменений в постановление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рамовск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сельского поселения Таловского муниципального района Воронежской области 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.20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брамовского сельского поселения Таловского муниципального район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е не разграничена, без проведения торгов» на территории Абрамовского сельского поселения Таловского муниципального района Воронежской области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center" w:pos="5529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рам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Таловского муниципального района Воронежской области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2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брамовского сельского поселения Таловского муниципального района по предоставлению муниципальной услуг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территории Абрамовского сельского поселения Таловского муниципального района Воронеж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рам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Таловского муниципального район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кварт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center" w:pos="5529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рам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Таловского муниципального района Воронежской области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12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 и земельных участков, находящихся в част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4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5245" w:leader="none"/>
                <w:tab w:val="left" w:pos="538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20.12.2023г. № 68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сервитута (публичного сервитута)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рам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ловского муниципального района Воронежской област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2:44:00Z</dcterms:modified>
  <cp:revision>115</cp:revision>
  <dc:subject/>
  <dc:title/>
</cp:coreProperties>
</file>