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5.24 по 20.05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5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 утверждении порядка ведения реестра муниципального имущества Абрамовского сельского поселения Таловского муниципального район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5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24.11.2016 № 173 «Об утверждении Порядка принятия решений о разработке муниципальных программ Абрамовского сельского поселения, их формирования и реализации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6-04T13:06:00Z</dcterms:modified>
  <cp:revision>119</cp:revision>
  <dc:subject/>
  <dc:title/>
</cp:coreProperties>
</file>