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13 октябр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ода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5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сполнении бюджета </w:t>
      </w:r>
      <w:r>
        <w:rPr>
          <w:rFonts w:cs="Arial" w:ascii="Arial" w:hAnsi="Arial"/>
          <w:b/>
          <w:sz w:val="24"/>
          <w:szCs w:val="24"/>
          <w:lang w:val="ru-RU"/>
        </w:rPr>
        <w:t>Абрамов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Таловского муниципального района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9 месяцев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ru-RU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7.12.2016 № 72 "Об утверждении Положения о бюджетном процессе в Абрамовском сельском поселении", рассмотрев итоги исполнения бюджета Абрамовского сельского поселения Таловского муниципального района за 9 месяцев 2023 года, администрация Абрамов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Абрамовского сельского поселения за 9 месяцев 2023 года по доходам в сумме 23 741,7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23 886,3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9 месяцев 2023 года согласно приложению № 1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за 9 месяцев 2023 года согласно приложению №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9 месяцев 2023 год согласно приложению № 3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.Н. Соболева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0.2023 г. № 5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ходы бюджета Абрамовского сельского поселения за 9 месяцев 2023 год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726"/>
        <w:gridCol w:w="2330"/>
        <w:gridCol w:w="1434"/>
        <w:gridCol w:w="1240"/>
      </w:tblGrid>
      <w:tr>
        <w:trPr>
          <w:trHeight w:val="258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444 133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41 676,29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8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7 370,03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1 320,87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1 320,87</w:t>
            </w:r>
          </w:p>
        </w:tc>
      </w:tr>
      <w:tr>
        <w:trPr>
          <w:trHeight w:val="124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877,25</w:t>
            </w:r>
          </w:p>
        </w:tc>
      </w:tr>
      <w:tr>
        <w:trPr>
          <w:trHeight w:val="1044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877,25</w:t>
            </w:r>
          </w:p>
        </w:tc>
      </w:tr>
      <w:tr>
        <w:trPr>
          <w:trHeight w:val="145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6</w:t>
            </w:r>
          </w:p>
        </w:tc>
      </w:tr>
      <w:tr>
        <w:trPr>
          <w:trHeight w:val="186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6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27,16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27,16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33,60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33,60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33,60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1 633,60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4 415,56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44,45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44,45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44,45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3 071,11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2 279,37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2 279,37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2 279,37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791,74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791,74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791,74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358,67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239,49</w:t>
            </w:r>
          </w:p>
        </w:tc>
      </w:tr>
      <w:tr>
        <w:trPr>
          <w:trHeight w:val="124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239,49</w:t>
            </w:r>
          </w:p>
        </w:tc>
      </w:tr>
      <w:tr>
        <w:trPr>
          <w:trHeight w:val="1044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906,13</w:t>
            </w:r>
          </w:p>
        </w:tc>
      </w:tr>
      <w:tr>
        <w:trPr>
          <w:trHeight w:val="1044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906,13</w:t>
            </w:r>
          </w:p>
        </w:tc>
      </w:tr>
      <w:tr>
        <w:trPr>
          <w:trHeight w:val="1044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333,36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333,36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82,54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82,54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82,54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82,54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97,03</w:t>
            </w:r>
          </w:p>
        </w:tc>
      </w:tr>
      <w:tr>
        <w:trPr>
          <w:trHeight w:val="145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97,03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7,03</w:t>
            </w:r>
          </w:p>
        </w:tc>
      </w:tr>
      <w:tr>
        <w:trPr>
          <w:trHeight w:val="1044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7,03</w:t>
            </w:r>
          </w:p>
        </w:tc>
      </w:tr>
      <w:tr>
        <w:trPr>
          <w:trHeight w:val="1044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00 0000 1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10 0000 1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39,61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39,61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39,61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9 533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41 947,59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484 324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27 947,59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1 916,79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0 000,00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0 000,00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1 916,79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1 916,79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400,00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400,00</w:t>
            </w:r>
          </w:p>
        </w:tc>
      </w:tr>
      <w:tr>
        <w:trPr>
          <w:trHeight w:val="63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400,00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639 624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83 630,80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63 037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18 123,11</w:t>
            </w:r>
          </w:p>
        </w:tc>
      </w:tr>
      <w:tr>
        <w:trPr>
          <w:trHeight w:val="8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63 037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18 123,11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376 58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165 507,69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376 58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165 507,69</w:t>
            </w:r>
          </w:p>
        </w:tc>
      </w:tr>
      <w:tr>
        <w:trPr>
          <w:trHeight w:val="2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0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0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43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0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0.2023 г. № 5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 бюджета Абрамовского сельского поселения за 9 месяцев 2023 год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04"/>
        <w:gridCol w:w="2456"/>
        <w:gridCol w:w="1324"/>
        <w:gridCol w:w="1370"/>
      </w:tblGrid>
      <w:tr>
        <w:trPr>
          <w:trHeight w:val="240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88 724,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886 266,90</w:t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8 543,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144,6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8 543,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144,69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8 543,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144,69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725,64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419,05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89 471,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34 244,44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 028,5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7 998,0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 028,5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7 998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9 013,05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984,9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4 737,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2 641,21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4 737,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2 641,21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2 641,21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5,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5,2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05,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5,2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7,2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96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316,72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96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316,72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96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316,72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316,72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4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400,0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4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27,72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72,2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9,0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9,0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9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9,00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 028,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548,1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 028,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548,18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 028,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548,18</w:t>
            </w:r>
          </w:p>
        </w:tc>
      </w:tr>
      <w:tr>
        <w:trPr>
          <w:trHeight w:val="28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548,18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активной политики занятости насе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4 950,9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2 930,21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4 950,9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2 930,21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4 950,9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2 930,21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2 930,21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38 086,9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5 192,9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38 086,9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5 192,9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38 086,9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5 192,90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5 192,9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9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9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9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9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52,5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системы раздельного накопления твердых коммунальных отход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63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9 533,2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63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9 533,2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63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9 533,28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9 533,28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402,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388,9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402,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388,9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402,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388,98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797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 591,98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091,24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822,0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3 671,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3 052,2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939,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320,2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939,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320,2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 320,2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73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732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73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732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732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577,13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2 094,69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2 094,69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2 094,69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7 190,3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981,84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7 190,3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981,84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7 190,3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981,84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2 266,94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 714,90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на реализацию мероприятий областной адресной программы капитального ремонт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61 866,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4 787,02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61 866,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4 787,02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61 866,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4 787,02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2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4 787,02</w:t>
            </w:r>
          </w:p>
        </w:tc>
      </w:tr>
      <w:tr>
        <w:trPr>
          <w:trHeight w:val="6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4 16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 238,57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4 16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 238,57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4 167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 238,57</w:t>
            </w:r>
          </w:p>
        </w:tc>
      </w:tr>
      <w:tr>
        <w:trPr>
          <w:trHeight w:val="4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 238,57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/профицит)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4 590,61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4 590,6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13.10.2023 г. № 54</w:t>
      </w:r>
    </w:p>
    <w:p>
      <w:pPr>
        <w:pStyle w:val="ConsPlusTitl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Источники финансирования дефицита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75"/>
        <w:gridCol w:w="2485"/>
        <w:gridCol w:w="1559"/>
        <w:gridCol w:w="1293"/>
      </w:tblGrid>
      <w:tr>
        <w:trPr>
          <w:trHeight w:val="27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</w:tr>
      <w:tr>
        <w:trPr>
          <w:trHeight w:val="28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 444 133,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 444 133,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729 441,82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 444 133,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729 441,82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 444 133,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729 441,82</w:t>
            </w:r>
          </w:p>
        </w:tc>
      </w:tr>
      <w:tr>
        <w:trPr>
          <w:trHeight w:val="43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 444 133,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729 441,82</w:t>
            </w:r>
          </w:p>
        </w:tc>
      </w:tr>
      <w:tr>
        <w:trPr>
          <w:trHeight w:val="28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88 724,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88 724,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74 032,43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88 724,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74 032,43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88 724,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74 032,43</w:t>
            </w:r>
          </w:p>
        </w:tc>
      </w:tr>
      <w:tr>
        <w:trPr>
          <w:trHeight w:val="43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88 724,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74 032,43</w:t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User</cp:lastModifiedBy>
  <cp:lastPrinted>2019-05-27T11:21:00Z</cp:lastPrinted>
  <dcterms:modified xsi:type="dcterms:W3CDTF">2023-10-13T07:45:00Z</dcterms:modified>
  <cp:revision>106</cp:revision>
  <dc:subject/>
  <dc:title/>
</cp:coreProperties>
</file>