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11.24 по 20.11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11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708" w:leader="none"/>
                <w:tab w:val="center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20.12.2023г. № 66 «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территории Абрамовского сель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5:52:00Z</dcterms:modified>
  <cp:revision>104</cp:revision>
  <dc:subject/>
  <dc:title/>
</cp:coreProperties>
</file>