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января 2024 года № 5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Абрамов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стоимости услуг по погребению на территории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01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46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году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став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брам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, администрац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брам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Абрамов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Абрамовском сель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Абрамовского сельского поселения от 01.02.2023 № 5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стоимости услуг по погребению на территории Абрамовского сель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бнарод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йствие настоящего постановления распространяется на правоотношения, возникающие с 01 февраля 2024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073"/>
      </w:tblGrid>
      <w:tr>
        <w:trPr/>
        <w:tc>
          <w:tcPr>
            <w:tcW w:w="343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рамов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Соболева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24 г. № 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брамов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0"/>
        <w:gridCol w:w="309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,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2,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3,9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,42</w:t>
            </w:r>
          </w:p>
        </w:tc>
      </w:tr>
      <w:tr>
        <w:trPr/>
        <w:tc>
          <w:tcPr>
            <w:tcW w:w="6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0,20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176"/>
        <w:gridCol w:w="2457"/>
      </w:tblGrid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геева</w:t>
            </w:r>
          </w:p>
        </w:tc>
      </w:tr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лиентской службы (на правах отдела) в Таловском районе ОСФР по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доверенности)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Сотникова</w:t>
            </w:r>
          </w:p>
        </w:tc>
      </w:tr>
      <w:tr>
        <w:trPr>
          <w:trHeight w:val="393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овском сельского поселени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24 г. № 5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Абрамовском сель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4605"/>
        <w:gridCol w:w="358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ставка по адресу.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1:00Z</dcterms:created>
  <dc:creator>Евгения</dc:creator>
  <dc:description/>
  <cp:keywords/>
  <dc:language>en-US</dc:language>
  <cp:lastModifiedBy>User</cp:lastModifiedBy>
  <cp:lastPrinted>2021-01-26T14:08:00Z</cp:lastPrinted>
  <dcterms:modified xsi:type="dcterms:W3CDTF">2024-01-26T12:47:00Z</dcterms:modified>
  <cp:revision>36</cp:revision>
  <dc:subject/>
  <dc:title/>
</cp:coreProperties>
</file>