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21.01.24 по 31.01.24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1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 утверждении адреса, находящегося на территории Абрамовского сельского поселения Таловского муниципального района Воронежской области в федеральную адресную систему (ФИАС)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01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Об утверждении стоимости услуг по погребению на территории Абрамовского сельского поселения Таловского муниципального района Воронежской области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1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знании утратившим силу постановления администрации Абрамовского сельского поселения от 07.07.2022 г. № 28 «Об утверждении формы проверочного листа (списка контрольных вопросов), применяемого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Абрамовского сельского поселения Таловского муниципального района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1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О внесении изменений в постановление администрации Абрамовского сельского поселения от 29.12.2020 № 66 «Об утверждении муниципальной программы Абрамовского сельского поселения «Муниципальное управление, гражданское общество и развитие сельского поселения»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4-02-14T12:49:00Z</dcterms:modified>
  <cp:revision>110</cp:revision>
  <dc:subject/>
  <dc:title/>
</cp:coreProperties>
</file>