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3.24 по 31.03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3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 внесении изменений в постановление администрации Абрамовского сельского поселения от 29.12.2020 № 66 «Об утверждении муниципальной программы Абрамовского сельского поселения «Муниципальное управление, гражданское общество и развитие сельского поселения»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6-04T12:24:00Z</dcterms:modified>
  <cp:revision>113</cp:revision>
  <dc:subject/>
  <dc:title/>
</cp:coreProperties>
</file>