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7.24 по 31.07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03.05.2024 № 31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Абрамовского сельского поселения Таловского муниципального района Воронежской области»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8"/>
              </w:rPr>
              <w:t>Об утверждении Порядка определения объема и предоставления субсидий из бюджета Абрамов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«Всероссийское добровольное пожарное общество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ышении (индексации) ден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я, должностных окладов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ладов за классный чин, пенсии за выслугу лет (доплаты к пенсии), ежемесячной денеж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к пенсии за выслугу ле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character" w:styleId="4">
    <w:name w:val="Основной текст (4)_"/>
    <w:qFormat/>
    <w:rPr>
      <w:rFonts w:ascii="Arial" w:hAnsi="Arial" w:cs="Arial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70" w:before="600" w:after="420"/>
      <w:jc w:val="center"/>
    </w:pPr>
    <w:rPr>
      <w:rFonts w:ascii="Arial" w:hAnsi="Arial" w:cs="Arial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8-02T10:59:00Z</dcterms:modified>
  <cp:revision>130</cp:revision>
  <dc:subject/>
  <dc:title/>
</cp:coreProperties>
</file>