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9.23 по 30.09.23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09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/>
                <w:color w:val="000000"/>
                <w:szCs w:val="24"/>
              </w:rPr>
            </w:pPr>
            <w:r>
              <w:rPr>
                <w:b w:val="false"/>
              </w:rPr>
              <w:t>Об утверждении порядка осуществления бюджетных полномочий главных администраторов доходов бюджета Абрамовского сельского поселения Таловского муниципального района являющихся органами местного самоуправления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09.20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О внесении изменений в постановление администрации Абрамовского сельского поселения от 29.12.2020 № 66 «Об утверждении муниципальной программы Абрамовского сельского поселения «Муниципальное управление, гражданское общество и развитие сельского поселения»»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3-10-20T13:04:00Z</dcterms:modified>
  <cp:revision>102</cp:revision>
  <dc:subject/>
  <dc:title/>
</cp:coreProperties>
</file>