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10.24 по 31.10.24г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1296"/>
        <w:gridCol w:w="888"/>
        <w:gridCol w:w="4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10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брам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Таловского муниципального район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9 месяц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5-01-09T05:41:00Z</dcterms:modified>
  <cp:revision>102</cp:revision>
  <dc:subject/>
  <dc:title/>
</cp:coreProperties>
</file>