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27680</wp:posOffset>
            </wp:positionH>
            <wp:positionV relativeFrom="paragraph">
              <wp:posOffset>-3937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</w:t>
      </w:r>
      <w:r>
        <w:rPr>
          <w:rFonts w:cs="Arial" w:ascii="Arial" w:hAnsi="Arial"/>
          <w:sz w:val="24"/>
          <w:szCs w:val="24"/>
        </w:rPr>
        <w:t>т</w:t>
      </w:r>
      <w:r>
        <w:rPr>
          <w:rFonts w:cs="Arial" w:ascii="Arial" w:hAnsi="Arial"/>
          <w:sz w:val="24"/>
          <w:szCs w:val="24"/>
          <w:lang w:val="ru-RU"/>
        </w:rPr>
        <w:t xml:space="preserve"> 24 октября</w:t>
      </w:r>
      <w:r>
        <w:rPr>
          <w:rFonts w:cs="Arial" w:ascii="Arial" w:hAnsi="Arial"/>
          <w:sz w:val="24"/>
          <w:szCs w:val="24"/>
        </w:rPr>
        <w:t xml:space="preserve"> 20</w:t>
      </w:r>
      <w:r>
        <w:rPr>
          <w:rFonts w:cs="Arial" w:ascii="Arial" w:hAnsi="Arial"/>
          <w:sz w:val="24"/>
          <w:szCs w:val="24"/>
          <w:lang w:val="ru-RU"/>
        </w:rPr>
        <w:t>2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года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ru-RU"/>
        </w:rPr>
        <w:t xml:space="preserve"> 5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  <w:u w:val="single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. Абрамовк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  <w:u w:val="single"/>
          <w:lang w:val="ru-RU"/>
        </w:rPr>
      </w:pPr>
      <w:r>
        <w:rPr>
          <w:rFonts w:cs="Arial" w:ascii="Arial" w:hAnsi="Arial"/>
          <w:b/>
          <w:sz w:val="24"/>
          <w:szCs w:val="24"/>
          <w:u w:val="single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53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б исполнении бюджета </w:t>
      </w:r>
      <w:r>
        <w:rPr>
          <w:rFonts w:cs="Arial" w:ascii="Arial" w:hAnsi="Arial"/>
          <w:b/>
          <w:sz w:val="24"/>
          <w:szCs w:val="24"/>
          <w:lang w:val="ru-RU"/>
        </w:rPr>
        <w:t>Абрамовского</w:t>
      </w:r>
      <w:r>
        <w:rPr>
          <w:rFonts w:cs="Arial" w:ascii="Arial" w:hAnsi="Arial"/>
          <w:b/>
          <w:sz w:val="24"/>
          <w:szCs w:val="24"/>
        </w:rPr>
        <w:t xml:space="preserve"> сельского поселения Таловского муниципального района за </w:t>
      </w:r>
      <w:r>
        <w:rPr>
          <w:rFonts w:cs="Arial" w:ascii="Arial" w:hAnsi="Arial"/>
          <w:b/>
          <w:sz w:val="24"/>
          <w:szCs w:val="24"/>
          <w:lang w:val="ru-RU"/>
        </w:rPr>
        <w:t xml:space="preserve">9 месяцев </w:t>
      </w:r>
      <w:r>
        <w:rPr>
          <w:rFonts w:cs="Arial" w:ascii="Arial" w:hAnsi="Arial"/>
          <w:b/>
          <w:sz w:val="24"/>
          <w:szCs w:val="24"/>
        </w:rPr>
        <w:t>20</w:t>
      </w:r>
      <w:r>
        <w:rPr>
          <w:rFonts w:cs="Arial" w:ascii="Arial" w:hAnsi="Arial"/>
          <w:b/>
          <w:sz w:val="24"/>
          <w:szCs w:val="24"/>
          <w:lang w:val="ru-RU"/>
        </w:rPr>
        <w:t>24</w:t>
      </w:r>
      <w:r>
        <w:rPr>
          <w:rFonts w:cs="Arial" w:ascii="Arial" w:hAnsi="Arial"/>
          <w:b/>
          <w:sz w:val="24"/>
          <w:szCs w:val="24"/>
        </w:rPr>
        <w:t xml:space="preserve"> год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решением Совета народных депутатов от 27.12.2016 № 72 "Об утверждении Положения о бюджетном процессе в Абрамовском сельском поселении", рассмотрев итоги исполнения бюджета Абрамовского сельского поселения Таловского муниципального района за 9 месяцев 2024 года, администрация Абрамовского сельского поселения Талов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отчет об исполнении бюджета Абрамовского сельского поселения за 9 месяцев 2024 года по доходам в сумме 20 959,5 </w:t>
      </w:r>
      <w:r>
        <w:rPr>
          <w:rFonts w:cs="Arial" w:ascii="Arial" w:hAnsi="Arial"/>
          <w:color w:val="000000"/>
          <w:sz w:val="24"/>
          <w:szCs w:val="24"/>
        </w:rPr>
        <w:t>тыс. руб.,</w:t>
      </w:r>
      <w:r>
        <w:rPr>
          <w:rFonts w:cs="Arial" w:ascii="Arial" w:hAnsi="Arial"/>
          <w:sz w:val="24"/>
          <w:szCs w:val="24"/>
        </w:rPr>
        <w:t xml:space="preserve"> по расходам – в сумме 22 214,8 тыс. руб. со следующими показателям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 доходам бюджета за 9 месяцев 2024 года согласно приложению № 1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расходам бюджета за 9 месяцев 2024 года согласно приложению №2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точники внутреннего финансирования дефицита бюджета за 9 месяцев 2024 год согласно приложению № 3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 момента его официального обнарод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Г</w:t>
      </w:r>
      <w:r>
        <w:rPr>
          <w:rFonts w:cs="Arial" w:ascii="Arial" w:hAnsi="Arial"/>
          <w:sz w:val="24"/>
          <w:szCs w:val="24"/>
        </w:rPr>
        <w:t>лав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Абрамовского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О.Н. Соболева</w:t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10.2024 г. № 58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Доходы бюджета Абрамовского сельского поселения за 9 месяцев 2024 года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2355"/>
        <w:gridCol w:w="1474"/>
        <w:gridCol w:w="1240"/>
      </w:tblGrid>
      <w:tr>
        <w:trPr>
          <w:trHeight w:val="258" w:hRule="atLeast"/>
        </w:trPr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283 39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959 485,44</w:t>
            </w:r>
          </w:p>
        </w:tc>
      </w:tr>
      <w:tr>
        <w:trPr>
          <w:trHeight w:val="300" w:hRule="atLeast"/>
        </w:trPr>
        <w:tc>
          <w:tcPr>
            <w:tcW w:w="438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3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68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11 963,63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5 540,81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5 540,81</w:t>
            </w:r>
          </w:p>
        </w:tc>
      </w:tr>
      <w:tr>
        <w:trPr>
          <w:trHeight w:val="1452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2 852,83</w:t>
            </w:r>
          </w:p>
        </w:tc>
      </w:tr>
      <w:tr>
        <w:trPr>
          <w:trHeight w:val="1044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2 384,78</w:t>
            </w:r>
          </w:p>
        </w:tc>
      </w:tr>
      <w:tr>
        <w:trPr>
          <w:trHeight w:val="1689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3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8,05</w:t>
            </w:r>
          </w:p>
        </w:tc>
      </w:tr>
      <w:tr>
        <w:trPr>
          <w:trHeight w:val="1044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0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87,98</w:t>
            </w:r>
          </w:p>
        </w:tc>
      </w:tr>
      <w:tr>
        <w:trPr>
          <w:trHeight w:val="636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1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87,98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0000 00 0000 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8 287,80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00 01 0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8 287,80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0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8 287,80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1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8 287,80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4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58 135,02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2 881,86</w:t>
            </w:r>
          </w:p>
        </w:tc>
      </w:tr>
      <w:tr>
        <w:trPr>
          <w:trHeight w:val="636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0 0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2 881,86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0 1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2 881,86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95 253,16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70 767,50</w:t>
            </w:r>
          </w:p>
        </w:tc>
      </w:tr>
      <w:tr>
        <w:trPr>
          <w:trHeight w:val="432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0 0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70 767,50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участков в границах сельских поселений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0 1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70 767,50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4 485,66</w:t>
            </w:r>
          </w:p>
        </w:tc>
      </w:tr>
      <w:tr>
        <w:trPr>
          <w:trHeight w:val="432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0 0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4 485,66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0 1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0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4 485,66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0 00000 00 0000 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3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104,66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0000 00 0000 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450,00</w:t>
            </w:r>
          </w:p>
        </w:tc>
      </w:tr>
      <w:tr>
        <w:trPr>
          <w:trHeight w:val="636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00 01 0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450,00</w:t>
            </w:r>
          </w:p>
        </w:tc>
      </w:tr>
      <w:tr>
        <w:trPr>
          <w:trHeight w:val="840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20 01 0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450,00</w:t>
            </w:r>
          </w:p>
        </w:tc>
      </w:tr>
      <w:tr>
        <w:trPr>
          <w:trHeight w:val="840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8 04020 01 1000 11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450,00</w:t>
            </w:r>
          </w:p>
        </w:tc>
      </w:tr>
      <w:tr>
        <w:trPr>
          <w:trHeight w:val="432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0000 00 0000 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5 419,82</w:t>
            </w:r>
          </w:p>
        </w:tc>
      </w:tr>
      <w:tr>
        <w:trPr>
          <w:trHeight w:val="124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5000 00 0000 12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5 419,82</w:t>
            </w:r>
          </w:p>
        </w:tc>
      </w:tr>
      <w:tr>
        <w:trPr>
          <w:trHeight w:val="1044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5020 00 0000 12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4 878,13</w:t>
            </w:r>
          </w:p>
        </w:tc>
      </w:tr>
      <w:tr>
        <w:trPr>
          <w:trHeight w:val="1044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5025 10 0000 12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4 878,13</w:t>
            </w:r>
          </w:p>
        </w:tc>
      </w:tr>
      <w:tr>
        <w:trPr>
          <w:trHeight w:val="1044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5030 00 0000 12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541,69</w:t>
            </w:r>
          </w:p>
        </w:tc>
      </w:tr>
      <w:tr>
        <w:trPr>
          <w:trHeight w:val="840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5035 10 0000 12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541,69</w:t>
            </w:r>
          </w:p>
        </w:tc>
      </w:tr>
      <w:tr>
        <w:trPr>
          <w:trHeight w:val="432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3 00000 00 0000 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 030,31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3 02000 00 0000 13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 030,31</w:t>
            </w:r>
          </w:p>
        </w:tc>
      </w:tr>
      <w:tr>
        <w:trPr>
          <w:trHeight w:val="432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3 02060 00 0000 13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 030,31</w:t>
            </w:r>
          </w:p>
        </w:tc>
      </w:tr>
      <w:tr>
        <w:trPr>
          <w:trHeight w:val="636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3 02065 10 0000 13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 030,31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0000 00 0000 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9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9 204,53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5000 00 0000 18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9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9 204,53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5050 10 0000 18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9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9 204,53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0 00000 00 0000 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858 19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347 417,15</w:t>
            </w:r>
          </w:p>
        </w:tc>
      </w:tr>
      <w:tr>
        <w:trPr>
          <w:trHeight w:val="432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00000 00 0000 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908 19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47 417,15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0000 00 0000 1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0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5 000,00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5001 00 0000 1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2 500,00</w:t>
            </w:r>
          </w:p>
        </w:tc>
      </w:tr>
      <w:tr>
        <w:trPr>
          <w:trHeight w:val="636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5001 10 0000 1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2 500,00</w:t>
            </w:r>
          </w:p>
        </w:tc>
      </w:tr>
      <w:tr>
        <w:trPr>
          <w:trHeight w:val="636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6001 00 0000 1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5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12 500,00</w:t>
            </w:r>
          </w:p>
        </w:tc>
      </w:tr>
      <w:tr>
        <w:trPr>
          <w:trHeight w:val="432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6001 10 0000 1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5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12 500,00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0000 00 0000 1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 4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5 460,00</w:t>
            </w:r>
          </w:p>
        </w:tc>
      </w:tr>
      <w:tr>
        <w:trPr>
          <w:trHeight w:val="636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5118 00 0000 1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 4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5 460,00</w:t>
            </w:r>
          </w:p>
        </w:tc>
      </w:tr>
      <w:tr>
        <w:trPr>
          <w:trHeight w:val="636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35118 10 0000 1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 4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5 460,00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00 00 0000 1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161 73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186 957,15</w:t>
            </w:r>
          </w:p>
        </w:tc>
      </w:tr>
      <w:tr>
        <w:trPr>
          <w:trHeight w:val="840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14 00 0000 1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138 612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30 636,76</w:t>
            </w:r>
          </w:p>
        </w:tc>
      </w:tr>
      <w:tr>
        <w:trPr>
          <w:trHeight w:val="840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14 10 0000 1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138 612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30 636,76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9999 00 0000 1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23 120,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56 320,39</w:t>
            </w:r>
          </w:p>
        </w:tc>
      </w:tr>
      <w:tr>
        <w:trPr>
          <w:trHeight w:val="432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9999 10 0000 1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23 120,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456 320,39</w:t>
            </w:r>
          </w:p>
        </w:tc>
      </w:tr>
      <w:tr>
        <w:trPr>
          <w:trHeight w:val="288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7 00000 00 0000 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7 05000 10 0000 1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7 05030 10 0000 1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19 00000 00 0000 00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 100 000,00</w:t>
            </w:r>
          </w:p>
        </w:tc>
      </w:tr>
      <w:tr>
        <w:trPr>
          <w:trHeight w:val="636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19 00000 10 0000 1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 100 000,00</w:t>
            </w:r>
          </w:p>
        </w:tc>
      </w:tr>
      <w:tr>
        <w:trPr>
          <w:trHeight w:val="636" w:hRule="atLeast"/>
        </w:trPr>
        <w:tc>
          <w:tcPr>
            <w:tcW w:w="43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19 60010 10 0000 15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 100 000,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10.2024 г. № 58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асходы бюджета Абрамовского сельского поселения за 9 месяцев 2024 года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2410"/>
        <w:gridCol w:w="1417"/>
        <w:gridCol w:w="1524"/>
      </w:tblGrid>
      <w:tr>
        <w:trPr>
          <w:trHeight w:val="240" w:hRule="atLeast"/>
        </w:trPr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226 770,9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214 811,01</w:t>
            </w:r>
          </w:p>
        </w:tc>
      </w:tr>
      <w:tr>
        <w:trPr>
          <w:trHeight w:val="240" w:hRule="atLeast"/>
        </w:trPr>
        <w:tc>
          <w:tcPr>
            <w:tcW w:w="410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рограмма Российской Федерации "Развитие здравоохранения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0 00 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98 299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6 065,73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функционирование органов местного самоуправления (глав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1 01 920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98 299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6 065,73</w:t>
            </w:r>
          </w:p>
        </w:tc>
      </w:tr>
      <w:tr>
        <w:trPr>
          <w:trHeight w:val="84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1 01 9202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98 299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6 065,73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1 01 9202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98 299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6 065,73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1 01 9202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4 513,90</w:t>
            </w:r>
          </w:p>
        </w:tc>
      </w:tr>
      <w:tr>
        <w:trPr>
          <w:trHeight w:val="636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2 01 1 01 9202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1 551,83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рограмма Российской Федерации "Развитие здравоохранения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0 00 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71 957,5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62 749,04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71 957,5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62 749,04</w:t>
            </w:r>
          </w:p>
        </w:tc>
      </w:tr>
      <w:tr>
        <w:trPr>
          <w:trHeight w:val="84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32 301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15 337,00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32 301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15 337,00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20 505,75</w:t>
            </w:r>
          </w:p>
        </w:tc>
      </w:tr>
      <w:tr>
        <w:trPr>
          <w:trHeight w:val="636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4 831,25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33 743,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43 281,68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33 743,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43 281,68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10 661,68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2 620,00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13,3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30,36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913,3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30,36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8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17,00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13,36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рограмма Российской Федерации "Развитие здравоохранения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0 00 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3 904,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2 314,67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других расходных обязательст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2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8 783,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7 193,67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2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8 783,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7 193,67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2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8 783,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7 193,67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20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332,67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200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1 861,00</w:t>
            </w:r>
          </w:p>
        </w:tc>
      </w:tr>
      <w:tr>
        <w:trPr>
          <w:trHeight w:val="636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3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21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21,00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30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21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21,00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30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21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21,00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300 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21,00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рограмма Российской Федерации "Развитие здравоохранения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0 00 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 46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5 460,00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0 46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5 460,00</w:t>
            </w:r>
          </w:p>
        </w:tc>
      </w:tr>
      <w:tr>
        <w:trPr>
          <w:trHeight w:val="84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7 36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0 635,00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7 36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0 635,00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7 019,45</w:t>
            </w:r>
          </w:p>
        </w:tc>
      </w:tr>
      <w:tr>
        <w:trPr>
          <w:trHeight w:val="636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615,55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1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825,00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1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825,00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203 01 1 03 5118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825,00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рограмма Российской Федерации "Развитие здравоохранения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0 00 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1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7 000,29</w:t>
            </w:r>
          </w:p>
        </w:tc>
      </w:tr>
      <w:tr>
        <w:trPr>
          <w:trHeight w:val="84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2057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000,00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2057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000,00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2057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000,00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2057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000,00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914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6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000,29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9145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6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000,29</w:t>
            </w:r>
          </w:p>
        </w:tc>
      </w:tr>
      <w:tr>
        <w:trPr>
          <w:trHeight w:val="636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91450 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6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000,29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0 01 5 01 91450 6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000,29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рограмма Российской Федерации "Развитие здравоохранения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1 01 0 00 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67,7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активной политики занятости на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1 01 1 05 908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67,7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1 01 1 05 9081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67,7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1 01 1 05 9081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67,7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рограмма Российской Федерации "Развитие здравоохранения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0 00 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138 612,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30 636,76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888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64 753,4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32 424,14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8885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64 753,4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32 424,14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8885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64 753,4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32 424,14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8885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32 424,14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S88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73 859,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98 212,62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S885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73 859,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98 212,62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S885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73 859,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98 212,62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S885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98 212,62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рограмма Российской Федерации "Развитие здравоохранения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0 00 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81 747,6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11 479,98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содержанию сетей уличного освещ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8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1 014,73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8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1 014,73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8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1 014,73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5 000,00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6 014,73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S867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2 467,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2 467,10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S867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2 467,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2 467,10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S867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2 467,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2 467,10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S8670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2 467,10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е по сбору и вывозу бытовых отходов и мусо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2 900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533,3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533,30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2 9002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533,3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533,30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2 9002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533,3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533,30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2 9002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 533,30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организации ритуальных услуг и содержание мест захоронения, ремонт военно-мемориальных объек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4 900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084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084,00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4 9004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084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084,00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4 9004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084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084,00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4 9004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2 084,00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роприятия в области благоустрой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1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4 468,1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0 634,61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1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4 468,1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0 634,61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1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4 468,1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0 634,61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10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0 634,61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рганизация в границах сельского поселения водоснабжения и водоотвед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95 215,8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96 597,52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92 675,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64 290,52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92 675,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64 290,52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2 453,89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1 836,63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2 540,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2 307,00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2 540,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2 307,00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6 90050 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2 307,00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на благоустройство мест массового отдыха на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7 9007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6 979,3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6 148,72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7 9007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6 979,3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6 148,72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7 9007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6 979,3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6 148,72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7 9007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7 148,72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7 90070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000,00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рограмма Российской Федерации "Развитие здравоохранения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605 01 0 00 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0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0 000,00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охране окружающей сре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605 01 3 03 804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605 01 3 03 804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605 01 3 03 804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охране окружающей сре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605 01 3 08 804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0 000,00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605 01 3 08 804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0 000,00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605 01 3 08 804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0 000,00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605 01 3 08 8040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0 000,00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рограмма Российской Федерации "Развитие здравоохранения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0 00 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848 294,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07 565,37</w:t>
            </w:r>
          </w:p>
        </w:tc>
      </w:tr>
      <w:tr>
        <w:trPr>
          <w:trHeight w:val="636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90062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85 4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28 299,80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90062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85 4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28 299,80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90062 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85 4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28 299,80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90063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62 894,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79 265,57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90063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62 894,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79 265,57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90063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62 894,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79 265,57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90063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6 697,62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4 01 90063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2 567,95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рограмма Российской Федерации "Развитие здравоохранения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0 00 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9 227,8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1 539,17</w:t>
            </w:r>
          </w:p>
        </w:tc>
      </w:tr>
      <w:tr>
        <w:trPr>
          <w:trHeight w:val="636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1 05 9047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9 227,8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1 539,17</w:t>
            </w:r>
          </w:p>
        </w:tc>
      </w:tr>
      <w:tr>
        <w:trPr>
          <w:trHeight w:val="288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1 05 90470 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9 227,8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1 539,17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1 05 90470 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9 227,8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1 539,17</w:t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1 05 90470 3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1 539,17</w:t>
            </w:r>
          </w:p>
        </w:tc>
      </w:tr>
      <w:tr>
        <w:trPr>
          <w:trHeight w:val="48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943 378,02</w:t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 255 325,5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3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ронежской области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от 24.10.2024 г. № 58</w:t>
      </w:r>
    </w:p>
    <w:p>
      <w:pPr>
        <w:pStyle w:val="ConsPlusTitl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3. Источники финансирования дефицита бюджета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10"/>
        <w:gridCol w:w="1506"/>
        <w:gridCol w:w="1293"/>
      </w:tblGrid>
      <w:tr>
        <w:trPr>
          <w:trHeight w:val="270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3 378,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55 325,57</w:t>
            </w:r>
          </w:p>
        </w:tc>
      </w:tr>
      <w:tr>
        <w:trPr>
          <w:trHeight w:val="24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2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3 378,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55 325,57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3 378,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55 325,57</w:t>
            </w:r>
          </w:p>
        </w:tc>
      </w:tr>
      <w:tr>
        <w:trPr>
          <w:trHeight w:val="28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3 283 392,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3 283 392,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2 106 723,36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0 00 0000 5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3 283 392,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2 106 723,36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1 00 0000 51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3 283 392,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2 106 723,36</w:t>
            </w:r>
          </w:p>
        </w:tc>
      </w:tr>
      <w:tr>
        <w:trPr>
          <w:trHeight w:val="432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1 10 0000 51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3 283 392,9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2 106 723,36</w:t>
            </w:r>
          </w:p>
        </w:tc>
      </w:tr>
      <w:tr>
        <w:trPr>
          <w:trHeight w:val="28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226 770,9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226 770,9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362 048,93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0 00 0000 6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226 770,9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362 048,93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1 00 0000 61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226 770,9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362 048,93</w:t>
            </w:r>
          </w:p>
        </w:tc>
      </w:tr>
      <w:tr>
        <w:trPr>
          <w:trHeight w:val="432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1 05 02 01 10 0000 61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226 770,9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362 048,93</w:t>
            </w:r>
          </w:p>
        </w:tc>
      </w:tr>
    </w:tbl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sz w:val="28"/>
      <w:lang w:val="en-US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Cs w:val="24"/>
    </w:rPr>
  </w:style>
  <w:style w:type="paragraph" w:styleId="111">
    <w:name w:val="Статья11"/>
    <w:basedOn w:val="14"/>
    <w:next w:val="Normal"/>
    <w:qFormat/>
    <w:pPr>
      <w:ind w:left="2013" w:hanging="1304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suppressAutoHyphens w:val="true"/>
      <w:spacing w:before="0" w:after="12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Cs w:val="24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1:48:00Z</dcterms:created>
  <dc:creator>User</dc:creator>
  <dc:description/>
  <cp:keywords/>
  <dc:language>en-US</dc:language>
  <cp:lastModifiedBy>User</cp:lastModifiedBy>
  <cp:lastPrinted>2019-05-27T11:21:00Z</cp:lastPrinted>
  <dcterms:modified xsi:type="dcterms:W3CDTF">2024-10-24T12:06:00Z</dcterms:modified>
  <cp:revision>115</cp:revision>
  <dc:subject/>
  <dc:title/>
</cp:coreProperties>
</file>