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11.23 по 30.11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1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 изменении адреса, находящегося на территории Абрамовского сельского поселения Таловского муниципального района Воронежской области в федеральную адресную систему ФИАС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11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своении (изменении) адреса объекту адресации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11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 снятии семьи Папахиной Людмилы Викторовны с учёта нуждающихся в улучшении жилищных условий в рамках реализации мероприятия по обеспечению жильём молодых семей государственной программы Российской Федерации «Обеспечение доступным и комфортным жильём и коммунальными услугами граждан Российской Федерации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12-25T12:55:00Z</dcterms:modified>
  <cp:revision>102</cp:revision>
  <dc:subject/>
  <dc:title/>
</cp:coreProperties>
</file>