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object w:dxaOrig="930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0.15pt" filled="f" o:ole="">
                  <v:imagedata r:id="rId3" o:title=""/>
                </v:shape>
                <o:OLEObject Type="Embed" ProgID="" ShapeID="ole_rId2" DrawAspect="Content" ObjectID="_376492818" r:id="rId2"/>
              </w:objec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АДМИНИСТРАЦИЯ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РАМОВСКОГО СЕЛЬ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ОНЕЖСКОЙ ОБЛАСТ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 О С Т А Н О В Л Е Н И Е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7 ноября 2023 года № 56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б изменении адреса, находящегося на территории Абрамовского сельского поселения Таловского муниципального района Воронежской области в федеральную адресную систему ФИАС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Федеральным законом от 28.12.2013 года № 443-ФЗ «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», в связи с проведением инвентаризации объектов адресации Федеральной информационной адресной системе на территории Абрамовского сельского поселения Талов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П О С Т А Н О В Л Я Е Т: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szCs w:val="28"/>
        </w:rPr>
        <w:t>Изменить адрес объекта адресации, содержащийся в ФИАС, согласно приложению к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а Абрамовского 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ind w:firstLine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.Н. Соболева</w:t>
            </w:r>
          </w:p>
        </w:tc>
      </w:tr>
    </w:tbl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7.11.2023 г. № 56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9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Изменить адрес объекта адресации, содержащийся в ФИАС</w:t>
      </w:r>
    </w:p>
    <w:p>
      <w:pPr>
        <w:pStyle w:val="TextBody"/>
        <w:ind w:left="709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очняемые реквизиты адреса, содержащиеся в ГАР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очненные реквизиты адреса для внесения изменений в ГАР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йская Федерация, Воронежская область, Таловский муниципальный район, Абрамовское сельское поселение, поселок Абрамовка, улица Северная, здание 1А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дастровый номер 36:29:0200010:81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йская Федерация, Воронежская область, Таловский муниципальный район, Абрамовское сельское поселение, поселок Абрамовка, улица Северная, дом 1а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дастровый номер 36:26:0200011:104</w:t>
            </w:r>
          </w:p>
        </w:tc>
      </w:tr>
    </w:tbl>
    <w:p>
      <w:pPr>
        <w:pStyle w:val="TextBody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36:00Z</dcterms:created>
  <dc:creator>KOMPL</dc:creator>
  <dc:description/>
  <cp:keywords/>
  <dc:language>en-US</dc:language>
  <cp:lastModifiedBy>User</cp:lastModifiedBy>
  <cp:lastPrinted>2023-11-30T09:53:00Z</cp:lastPrinted>
  <dcterms:modified xsi:type="dcterms:W3CDTF">2023-11-30T06:53:00Z</dcterms:modified>
  <cp:revision>42</cp:revision>
  <dc:subject/>
  <dc:title>Об оплате труда работников</dc:title>
</cp:coreProperties>
</file>