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both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АДМИНИСТРАЦИЯ</w:t>
      </w:r>
    </w:p>
    <w:p>
      <w:pPr>
        <w:pStyle w:val="Heading"/>
        <w:ind w:firstLine="709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АБРАМОВСКОГО СЕЛЬСКОГО ПОСЕЛЕНИЯ</w:t>
      </w:r>
    </w:p>
    <w:p>
      <w:pPr>
        <w:pStyle w:val="Heading"/>
        <w:ind w:firstLine="709"/>
        <w:rPr/>
      </w:pPr>
      <w:r>
        <w:rPr>
          <w:rFonts w:cs="Arial" w:ascii="Arial" w:hAnsi="Arial"/>
          <w:b w:val="false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от 25 ноября 2024 года № 62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. Абрамовка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ind w:right="4818" w:hanging="0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О внесении изменений в постановление администрации Абрамовского сельского поселения Таловского муниципального района от 23.12.2016 № 186 «Об утверждении перечня автомобильных дорог общего пользования местного значения Абрамовского сельского поселения Таловского муниципального района»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 xml:space="preserve">В соответствии Федеральными законами Российской Федерации от 6 октября 2003 № 131-ФЗ «Об общих принципах организации местного самоуправления в Российской Федерации» и от 08 ноября 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на основании Приказа Министерства Транспорта РФ от 07 февраля 2007 № 16 «Об утверждении правил присвоения автомобильным дорогам идентификационных номеров», Общероссийского классификатора объектов административно-территориального деления ОК 019-95, утвержденного Постановлением Госстандарта РФ от 31июля 1995 № 413, Уставом Абрамовского сельского поселения Таловского муниципального района, администрация Абрамов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ПОСТАНОВЛЯЕТ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 Внести в постановление администрации Абрамовского сельского поселения Таловского муниципального района Воронежской области от 23.12.2016 № 186 «Об утверждении перечня автомобильных дорог общего пользования местного значения Абрамовского сельского поселения Таловского муниципального района» (далее – постановлени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1. Приложение к постановлению «Перечень автомобильных дорог общего пользования местного значения Абрамовского сельского поселения Таловского муниципального района» изложить в новой редакции, согласно при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Настоящее постановление вступает в силу со дня его обнародования.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3.Контроль за исполнением постановления оставляю за собой.</w:t>
      </w:r>
    </w:p>
    <w:p>
      <w:pPr>
        <w:pStyle w:val="Left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>Глава Абрамов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>сельского поселения                                                                      О.Н.Соболев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иложение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 постановлению администрации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брамовского сельского поселения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Таловского муниципального района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оронежской области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25.11.2024 г. № 62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 Е Р Е Ч Е Н Ь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szCs w:val="28"/>
        </w:rPr>
        <w:t>автомобильных дорог общего пользования местного знач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Абрамовского сельского поселения Таловского муниципального район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246"/>
        <w:gridCol w:w="1458"/>
        <w:gridCol w:w="1417"/>
        <w:gridCol w:w="1408"/>
        <w:gridCol w:w="1417"/>
        <w:gridCol w:w="1701"/>
      </w:tblGrid>
      <w:tr>
        <w:trPr>
          <w:trHeight w:val="33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Идентификационны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автомобиль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рог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дорог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,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Категор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ри наличии)</w:t>
            </w:r>
          </w:p>
        </w:tc>
      </w:tr>
      <w:tr>
        <w:trPr>
          <w:trHeight w:val="3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твердым покрытие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с усовершенствованным покрытием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щебеночны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грунтовы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асфальтобет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цементобетон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посёлок Абрамов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пер. Горьк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Садов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Восточ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Горьк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Молодеж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1,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Карла Маркс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1,5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Абрамовка, ул. Калинина (участок 1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0,152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Ленин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Красин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Советск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Побед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Юбилей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Проезж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Киров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Школь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Север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8 Март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8"/>
              </w:rPr>
              <w:t>0,5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Крупской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Спортив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Пионерск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1 М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3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Пушкин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Ломоносов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Свобод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Усадьба Сельхозтехник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Октябрьск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Котовского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Абрамовка, ул. Железнодорож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Абрамовка, ул. Маслозаводск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Абрамовка, ул. Чкалова (участок 1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6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Абрамовка, проезд с ул. Ленина до ул. Карла Маркс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Абрамовка, ул. Калинина (участок 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Абрамовка, ул. Калинина (участок 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Абрамовка, ул. Калинина (участок 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Абрамовка, ул. Чкалова (участок 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18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2,3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,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9,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,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ёлок Сороково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Сороковой, ул. Мир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ёлок Ни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. Нива, ул. Невск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ело Абрамов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. Абрамовка, ул. Ленин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2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. Абрамовка, ул. Пролетарск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3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. Абрамовка, ул. Красная Звез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4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. Абрамовка, ул. Антона Рыжко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Абрамовка, ул. Максима Горьк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0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,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,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ёлок Хлеборо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Хлебороб, ул. Степана Заборье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ело Знамен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251 804 ОП МП 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Знаменка, ул. Солне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ёлок Елан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Еланка, ул. М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Еланка, ул. Своб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Еланка, ул. Спортив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Еланка, ул. Центр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Еланка, пер. Солнечны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звязка ул. Мира-Центральная-пер. Солнечны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5,6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ёлок Новитченк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Новитченко, ул. Транспорт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Новитченко, ул. Совхоз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Новитченко, пер. Еланск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Новитченко, пер. Заречны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Новитченко, пер. Фили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ёлок Осин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Осинки, ул. Ветеран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Осинки, ул. Молодёж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1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Осинки, ул. Приовраж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6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ёлок Солонцов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Солонцовка, ул. Зареч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Солонцовка, ул. Набереж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Солонцовка, ул. Нагор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Солонцовка, ул. Народ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Солонцовка, ул. Садов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Солонцовка, ул. Шко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 251 804 ОП МП 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. Солонцовка, пер. Зелёны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0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65,37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9,3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9,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6,8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1:00Z</dcterms:created>
  <dc:creator>UBoroaenko</dc:creator>
  <dc:description/>
  <cp:keywords/>
  <dc:language>en-US</dc:language>
  <cp:lastModifiedBy>User</cp:lastModifiedBy>
  <cp:lastPrinted>2024-01-17T16:25:00Z</cp:lastPrinted>
  <dcterms:modified xsi:type="dcterms:W3CDTF">2024-11-26T05:11:00Z</dcterms:modified>
  <cp:revision>117</cp:revision>
  <dc:subject/>
  <dc:title>                                  Вниманию жителей Таловского района</dc:title>
</cp:coreProperties>
</file>