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8067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ДМИНИСТ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8 ноября 2024 года № 7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392"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534" w:hanging="0"/>
        <w:jc w:val="both"/>
        <w:rPr/>
      </w:pPr>
      <w:r>
        <w:rPr>
          <w:rFonts w:cs="Arial" w:ascii="Arial" w:hAnsi="Arial"/>
          <w:b/>
          <w:sz w:val="24"/>
          <w:szCs w:val="28"/>
        </w:rPr>
        <w:t>О регистрации Устава территориального общественного самоуправления «Свердловчане» Абрамов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В соответствии с Конституцией Российской Федерации, Федеральным законом от 6 октября 2003 года № 131-ФЗ "Об общих принципах организации местного самоуправления в Российской Федерации"</w:t>
      </w:r>
      <w:r>
        <w:rPr>
          <w:rFonts w:eastAsia="Calibri" w:cs="Arial" w:ascii="Arial" w:hAnsi="Arial"/>
          <w:sz w:val="24"/>
          <w:szCs w:val="28"/>
          <w:lang w:eastAsia="en-US"/>
        </w:rPr>
        <w:t xml:space="preserve">, </w:t>
      </w:r>
      <w:r>
        <w:rPr>
          <w:rFonts w:cs="Arial" w:ascii="Arial" w:hAnsi="Arial"/>
          <w:color w:val="000000"/>
          <w:sz w:val="24"/>
          <w:szCs w:val="28"/>
        </w:rPr>
        <w:t>администрация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color w:val="000000"/>
          <w:sz w:val="24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Arial" w:hAnsi="Arial"/>
          <w:sz w:val="24"/>
          <w:szCs w:val="28"/>
        </w:rPr>
        <w:t>1. Зарегистрировать прилагаемый к настоящему постановлению Устав территориального общественного самоуправления "Свердловчане" Абрамовского сельского поселения Таловского муниципального района согласно приложению № 1.</w:t>
      </w:r>
    </w:p>
    <w:p>
      <w:pPr>
        <w:pStyle w:val="ConsPlusNormal"/>
        <w:ind w:firstLine="709"/>
        <w:jc w:val="both"/>
        <w:rPr>
          <w:rFonts w:ascii="Arial" w:hAnsi="Arial" w:cs="Times New Roman"/>
          <w:sz w:val="24"/>
          <w:szCs w:val="28"/>
        </w:rPr>
      </w:pPr>
      <w:r>
        <w:rPr>
          <w:rFonts w:cs="Times New Roman" w:ascii="Arial" w:hAnsi="Arial"/>
          <w:sz w:val="24"/>
          <w:szCs w:val="28"/>
        </w:rPr>
        <w:t>2. Внести соответствующую запись в реестр Уставов территориальных общественных самоуправлений Абрамовского сельского поселения Таловского муниципального района согласно приложению № 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8"/>
        </w:rPr>
        <w:t>3.</w:t>
      </w:r>
      <w:r>
        <w:rPr>
          <w:rFonts w:cs="Arial" w:ascii="Arial" w:hAnsi="Arial"/>
          <w:sz w:val="24"/>
          <w:szCs w:val="26"/>
        </w:rPr>
        <w:t xml:space="preserve"> Внести территориальное общественное самоуправление в реестр территориального общественного самоуправления Абрамовского сельского поселения согласно приложению № 3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4. Настоящее постановление вступает в силу с момента его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 xml:space="preserve">Глава Абрам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О.Н. Соболев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рам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.11.2024г. № 76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85" w:leader="none"/>
          <w:tab w:val="center" w:pos="5031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РРИТОРИАЛЬНОГО 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ВЕРДЛОВЧАНЕ» АБРАМОВ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рриториальное общественное самоуправление «Свердловчане» (далее ТОС) является некоммерческой организацией, объединяющей граждан по месту их жительства на территории сельского населенного пункта п. Солонцовк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С осуществляется непосредственно населением путем проведения собраний граждан, а также через выборный орган управления ТО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авовая основа и основные принципы осуществлен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Правовую основу осуществления ТОС в поселке Солонцовка  Абрамовского сельского поселения Таловского муниципального района Воронежской области составляют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Конституция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; Федеральный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"Об общих принципах организации местного самоуправления в Российской Федерации"; Федеральный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 "О некоммерческих организациях"; Устав Абрамовского сельского поселения; Положение о порядке организации и осуществления территориального общественного самоуправления, Положение о порядке регистрации Устава территориального общественного самоуправления, настоящий Уста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Основными принципами осуществления ТОС являются законность, гласность, выборность органа управления ТОС и его подотчетность населению, проживающему на соответствующей территории, взаимодействие с органами местного самоуправления Абра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ТОС « Свердловчане» не является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именование и место нахождения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1. Полное наименование: территориальное общественное самоуправление «Свердловчане» поселка Солонцовка Абрамовского сельского поселения Талов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Сокращенное наименование: ТОС «Свердловчане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Место нахождения: Воронежская область, Таловский район, п. Солонцо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Границы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1. </w:t>
      </w:r>
      <w:r>
        <w:rPr>
          <w:rFonts w:cs="Arial" w:ascii="Arial" w:hAnsi="Arial"/>
          <w:sz w:val="24"/>
          <w:szCs w:val="24"/>
        </w:rPr>
        <w:t>ТОС «Свердловчане» осуществляется в границах п. Солонцовка, являющегося частью территории Абрамовского сельского поселения, входящего в состав территории Талов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. Цели, задачи, формы и основные направления деятельности территориального обществен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1.</w:t>
      </w:r>
      <w:r>
        <w:rPr>
          <w:rFonts w:cs="Arial" w:ascii="Arial" w:hAnsi="Arial"/>
          <w:sz w:val="24"/>
          <w:szCs w:val="24"/>
        </w:rPr>
        <w:t xml:space="preserve"> Основной целью ТОС является самостоятельное осуществление гражданами собственных инициатив по решению вопросов местного значения.</w:t>
      </w:r>
      <w:r>
        <w:rPr>
          <w:rFonts w:cs="Arial" w:ascii="Arial" w:hAnsi="Arial"/>
          <w:bCs/>
          <w:sz w:val="24"/>
          <w:szCs w:val="24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5.2. </w:t>
      </w:r>
      <w:r>
        <w:rPr>
          <w:rFonts w:cs="Arial" w:ascii="Arial" w:hAnsi="Arial"/>
          <w:sz w:val="24"/>
          <w:szCs w:val="24"/>
        </w:rPr>
        <w:t>Для достижения целей ТОС призвано решать следующие задач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еализация программы содержания и развития территории населенного пункта, направленной на ее благоустройство и удовлетворение социально-бытовых потребностей ее жит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защита прав и интересов жителей территории населенного пунк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е жителей территории населенного пункта в деятельности органов местного самоуправления поселения по вопросам, затрагивающих интересы территории как части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3.</w:t>
      </w:r>
      <w:r>
        <w:rPr>
          <w:rFonts w:cs="Arial" w:ascii="Arial" w:hAnsi="Arial"/>
          <w:sz w:val="24"/>
          <w:szCs w:val="24"/>
        </w:rPr>
        <w:t xml:space="preserve"> Основные направления деятельности ТОС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) защита прав и законных интересов жителей в органах государственной власти Воронежской области и органах местного самоупр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) организация благотворительных акций, содействие в проведении таких акций органами государственной власти Воронежской области, органами местного самоуправления, благотворительными фондами, гражданами и их объединениями, участие в распределении гуманитарной и иной помощ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участие в контроле за выполнением условий владения, распоряжения, пользования, приватизации и аренды муниципальной собственности, расположенной в пределах установленных границ ТОС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содействие правоохранительными органами в поддержании общественного порядк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контроль в сфере потребительского рынка в порядке и формах, установленных органами местного самоуправл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организация клубов по интересам, кружков технического и художественного творчества, спортивных кружков, ведение воспитательной работы среди детей и подростков, оказание помощи инвалидам, престарелым, семьям погибших военнослужащих, малообеспеченным и многодетным семья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защита интересов жителей как потребителей коммунально-бытовых услуг в соответствующих службах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внесение положений в соответствующие органы муниципального образования по вопросам, затрагивающих интересы жителей, в том числ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 использование земельных участков, расположенных в пределах установленных границ ТОС под строительство, создание детских и оздоровительных площадок, скверов, стоянок автомобилей, гаражей, площадок для выгула собак и для других общественно-полезных цел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создания и ликвидации объектов торговли, общественного питания, бытового обслуживания, здравоохранения и других организаций в пределах установленных границ ТОС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содействие в проведении мероприятий санитарного, эпидеомилогического, экологического и пожарного контроля и безопас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контроль за качеством уборки территории, вывозом мусора, работой соответствующих служб по эксплуатации жилого фонда и устранению аварийных ситу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содействие жителям в выполнении правил эксплуатации жилого фонда, участие в мероприятиях по уборки территор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информирование населения о решения органов государственной власти Воронежской области и органов местного самоуправления принятых по предложению или при участии ТОС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оказание помощи соответствующим органам муниципального образования в решении вопросов капитального ремонта (реконструкции) жилого фонда и связанного с этим отселения жителей, участия в разработке договоров на проведение указанных работ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) поддержание в порядке дворов, дорог, тротуаров, колодцев, мест захоронений, участие в охране памятников истории, культур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) организации комплексного обслуживания личных подсобных хозяй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перечисленными направлениями деятельности ТОС могут быть отнесены и другие вопросы, в том числе переданные ему органами местного самоуправления и добровольно взятые на себя ТОС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Собрание (конференция)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Высшим органом управления ТОС является собрание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Собрание граждан может созываться органами местного самоуправления муниципального образования, Советом ТОС или инициативными группами граждан по мере необходимости, но не реже одного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созыва собрания инициативной группой граждан численность такой группы не может быть менее 10% от числа жителей территории ТОС. Собрание граждан, созванное инициативной группой, проводится не позднее 30 дней со дня письменного обращения инициативной группы в Совет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муниципального образования и граждане, проживающие на территории ТОС, уведомляются о проведении собрания граждан не позднее, чем за 10 дней до дня проведения собр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4. К исключительным полномочиям собрания граждан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сение изменений в структуру органов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ринятие новой редакции настоящего устава, внесение в него изме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збрание органов ТОС (Совета ТОС, иных орган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основных направлений деятельност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тверждение сметы доходов и расходов ТОС, отчета об ее исполн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рассмотрение и утверждение отчетов о деятельности органов ТОС (Совета ТОС, иных органов), отзыв членов органов ТОС (Совета ТОС, иных орган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5. К компетенции собрания граждан также относ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я о прекращен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сение проектов муниципальных правовых актов в органы местного самоуправлен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нятие решения о вступлении ТОС в ассоциации (союзы)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ение иных вопросов, не противоречащих действующему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6. Решения собрания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Решения собраний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собраний граждан для органа ТОС (Совета ТОС, иных органов) носят обяз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, принимаемые на собраниях граждан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Совет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В целях организации и непосредственной реализации функций по осуществлению ТОС собрание граждан избирает орган ТОС (Совет ТОС, иные органы)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Совет ТОС подконтролен и подотчетен собранию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3. Совет ТОС отчитывается о своей деятельности не реже одного раза в год на собрании (конференции)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 Совет ТОС состоит из 5 человек, избираемых на собрании граждан открытым голосованием сроком на 4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5. Членом Совета ТОС может быть избран гражданин, достигший восемнадцатилетнего возраста, проживающий на территории ТОС и выдвинувший свою кандидатуру в Совет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6. Члены Совета ТОС могут принимать участие в деятельности органов местного самоуправления муниципального образования по вопросам, затрагивающим интересы жителей соответствующей территории, с правом совещательно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лномочия члена Совета ТОС прекращаются досрочно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мер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тставки по собственному жела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изнания судом недееспособным или ограниченно дееспособны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изнания судом безвестно отсутствующим или объявления умерш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ступления в отношении его в законную силу обвинительного приговора с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ыезда за пределы территории ТОС на постоянное место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тзыва собрание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досрочного прекращения полномочий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) призыва на военную службу или направления на заменяющую её альтернативную гражданск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в иных случаях, установл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ыв внеочередного заседания Совета ТОС осуществляет его председ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естка дня заседания утверждается председателем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едание Совета ТОС считается правомочным, если на нем присутствует не менее половины его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9. Совет ТО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яет интересы населения, проживающего на соответствующе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исполнение решений, принятых на собраниях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осит в органы местного самоуправления муниципального образования проекты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яет взаимодействие с органами местного самоуправления муниципального образования на основе заключаемых между ними договоров и согла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осуществляет иные функции, предусмотренные законодательством, уставо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0. Полномочия Совета ТОС прекращаются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принятия собранием граждан решения о роспуске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случае вступления в силу решения суда о неправомочности данного состава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1. Совет ТОС может быть распущен, а члены Совета ТОС могут быть отозваны собранием в случае, если такое решение принято большинством в 2/3 голосов от числа присутствующих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авенстве голосов решающее значение имеет голос председателя Совета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седатель Совета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 Совет ТОС возглавляет председатель, избираемый Советом ТОС из своего со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Председатель Совета ТО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ьствует на заседаниях Совета ТОС с правом решающего гол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деятельность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 подготовку и проведение собраний граждан, осуществляет контроль за реализацией принятых на ни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едет заседания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ует администрацию муниципального образования о деятельност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 контроль за соблюдением правил противопожарной и экологической безопасности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писывает решения, протоколы заседаний и другие документы Совета Т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ешает иные вопросы, отнесенные к его компетенции собранием граждан, органами местного самоуправлен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8.3. Полномочия председателя Совета ТОС прекращаются досрочно в случаях, предусмотренных </w:t>
      </w:r>
      <w:hyperlink w:anchor="Par112">
        <w:r>
          <w:rPr>
            <w:rStyle w:val="InternetLink"/>
            <w:rFonts w:cs="Arial" w:ascii="Arial" w:hAnsi="Arial"/>
            <w:sz w:val="24"/>
            <w:szCs w:val="24"/>
          </w:rPr>
          <w:t>пунктом 7 статьи 9</w:t>
        </w:r>
      </w:hyperlink>
      <w:r>
        <w:rPr>
          <w:rFonts w:cs="Arial" w:ascii="Arial" w:hAnsi="Arial"/>
          <w:sz w:val="24"/>
          <w:szCs w:val="24"/>
        </w:rPr>
        <w:t xml:space="preserve"> настоящего уст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онтрольно-ревизионный орган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 Контрольно-ревизионная комиссия (ревизор) ТОС создается для содействия и контроля финансово-хозяйственной деятельности ТОС. Комиссия подотчетна только собранию участников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 Комиссия осуществляет проверку финансово-хозяйственной деятельности исполнительного органа ТОС (уполномоченных ТОС) по итогам работы за год (в обязательном порядке), а также в любое время по поручению собрания участников ТОС либо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 Для проверки финансово-хозяйственной деятельности исполнительного органа ТОС комиссией могут привлекаться сторонние эксперты и аудиторски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4. Деятельность комиссии, ее права и обязанности регламентируются Уставом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 Члены комиссии не могут являться членами исполнительного иного выборного органа ТОС, уполномоченным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6. Ревизия финансово-хозяйственной деятельности ТОС проводится не реже одного раза в год, результаты проверок и отчетов комиссии доводятся до членов ТОС и утверждаются на общем собрании участников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Собственность и финансовые ресурсы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1. В собственности ТОС «Свердловчане»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ОС «Свердловчане» может иметь в собственности или в бессрочном пользовании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Источниками формирования имущества ТОС в денежной и иных форма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бровольные имущественные взносы и пожертв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, получаемые от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е, не запрещенные или не ограниченные законом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3. Порядок организации и осуществления территориального общественного самоуправления, условия и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Полученная ТОС прибыль не подлежит распределению между гражданами, участниками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5. ТОС «Свердловчане»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Прекращение деятельности ТОС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1. Решение о прекращении деятельности ТОС принимается на собрании (конференции) Т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2. Соответствующее решение в 3-дневный срок с момента его принятия направляется наряду с документами, предусмотренными правовыми актами в администрацию Абрам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3. Деятельность ТОС считается прекращенной с момента внесения соответствующей записи в реестр ТОС (и Единый государственный реестр юридических лиц в случае, если ТОС являлось юридическим лицом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28.11.2024 г. № 76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tabs>
          <w:tab w:val="clear" w:pos="708"/>
          <w:tab w:val="left" w:pos="10589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6"/>
        </w:rPr>
        <w:t>Реестр Устав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ерриториальных общественных самоуправле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1385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89"/>
        <w:gridCol w:w="3444"/>
        <w:gridCol w:w="3444"/>
        <w:gridCol w:w="2814"/>
      </w:tblGrid>
      <w:tr>
        <w:trPr>
          <w:trHeight w:val="339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№</w:t>
            </w:r>
            <w:r>
              <w:rPr>
                <w:rFonts w:eastAsia="Arial" w:cs="Arial" w:ascii="Arial" w:hAnsi="Arial"/>
                <w:sz w:val="24"/>
                <w:szCs w:val="26"/>
              </w:rPr>
              <w:t xml:space="preserve"> </w:t>
            </w:r>
            <w:r>
              <w:rPr>
                <w:rFonts w:cs="Arial" w:ascii="Arial" w:hAnsi="Arial"/>
                <w:sz w:val="24"/>
                <w:szCs w:val="26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Наименование территориального общественного самоуправл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Дата и номер постановления администрации Абрамовского поселения о регистрации Устава (внесении изменений в Устав) территориального общественного самоуправлени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Дата регистрации устава (внесения измен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в Устав) территориального обще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амоуправления в ЕГРЮЛ (при наличии статуса юридического лица) либо дата внесения записи в ЕГРЮЛ о ликвидации юридического лиц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Границы территории, дата и номер решения Сове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народных депутатов Абрамовского сельского поселения об установлении границ территории</w:t>
            </w:r>
          </w:p>
        </w:tc>
      </w:tr>
      <w:tr>
        <w:trPr>
          <w:trHeight w:val="2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6"/>
              </w:rPr>
              <w:t>ТОС «Свердловчане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т 28.11.2024г. № 7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п.Солонцовка </w:t>
            </w:r>
            <w:r>
              <w:rPr>
                <w:rFonts w:cs="Arial" w:ascii="Arial" w:hAnsi="Arial"/>
                <w:sz w:val="24"/>
              </w:rPr>
              <w:t>Решение СНД 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т 21.11.2024г. № 14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 №3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от 28.11.2024 г. № 7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6"/>
        </w:rPr>
        <w:t>Реест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>территориального общественного самоуправления Абрам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450" w:type="pct"/>
        <w:jc w:val="left"/>
        <w:tblInd w:w="-12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6"/>
        <w:gridCol w:w="1546"/>
        <w:gridCol w:w="2112"/>
        <w:gridCol w:w="1682"/>
        <w:gridCol w:w="1261"/>
        <w:gridCol w:w="1965"/>
        <w:gridCol w:w="1261"/>
        <w:gridCol w:w="2105"/>
        <w:gridCol w:w="1533"/>
      </w:tblGrid>
      <w:tr>
        <w:trPr>
          <w:trHeight w:val="2400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Полное и (если </w:t>
              <w:br/>
              <w:t>имеется) сокращенное наименование ТО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формация о наличии </w:t>
              <w:br/>
              <w:t xml:space="preserve">статуса юридического лица </w:t>
              <w:br/>
              <w:t xml:space="preserve">у ТОС (номер свидетельства о </w:t>
              <w:br/>
              <w:t xml:space="preserve">государственной регистрации юридического лица) 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Адрес место- положения ТОС (для юридических лиц - юридический </w:t>
              <w:br/>
              <w:t xml:space="preserve">адрес)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ата и номер </w:t>
              <w:br/>
              <w:t xml:space="preserve">решения Совета депутатов Абрамовского сельского поселения об </w:t>
              <w:br/>
              <w:t>установлении границ ТОС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азвание органов ТОС (при их наличии) 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Дата и номер </w:t>
              <w:br/>
              <w:t xml:space="preserve">постановления администрации Абрамовского сельского поселения о регистрации Устава ТОС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Номер свидетельства о регистрации Устава </w:t>
              <w:br/>
              <w:t xml:space="preserve">ТОС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Фамилия, имя, отчество, паспортные данные, должность лица, имеющего право без доверенности действовать от имени ТОС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стра-ционный 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С «Свердловчан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Солонцов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. Солонцов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аловского района Воронежской облас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шение СНД 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11.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С «Свердловчане» п. Солон-цовк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новление от 28.11.2024г. № 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Барсукова Ольга Васильевна </w:t>
            </w:r>
            <w:r>
              <w:rPr>
                <w:rFonts w:cs="Arial" w:ascii="Arial" w:hAnsi="Arial"/>
                <w:sz w:val="24"/>
                <w:szCs w:val="24"/>
              </w:rPr>
              <w:t>20 09 №025687 выдан Отделением УФМС России по Воронежской обл.в Таловском р-не 11.09.2008г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54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29CF7C1928B25BB295D2ACEA730CF9B225DA47AE37399C46EAEE943E0M" TargetMode="External"/><Relationship Id="rId4" Type="http://schemas.openxmlformats.org/officeDocument/2006/relationships/hyperlink" Target="consultantplus://offline/ref=929CF7C1928B25BB295D2ACEA730CF9B2156A579EB27CEC63FFBE735024DE6M" TargetMode="External"/><Relationship Id="rId5" Type="http://schemas.openxmlformats.org/officeDocument/2006/relationships/hyperlink" Target="consultantplus://offline/ref=929CF7C1928B25BB295D2ACEA730CF9B2156A176EA2DCEC63FFBE735024DE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28:00Z</dcterms:created>
  <dc:creator>ADM</dc:creator>
  <dc:description/>
  <cp:keywords/>
  <dc:language>en-US</dc:language>
  <cp:lastModifiedBy>User</cp:lastModifiedBy>
  <cp:lastPrinted>2016-07-28T15:52:00Z</cp:lastPrinted>
  <dcterms:modified xsi:type="dcterms:W3CDTF">2024-11-28T10:52:00Z</dcterms:modified>
  <cp:revision>237</cp:revision>
  <dc:subject/>
  <dc:title/>
</cp:coreProperties>
</file>