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12.23 по 31.12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12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8"/>
                <w:lang w:eastAsia="ru-RU"/>
              </w:rPr>
              <w:t>О внесении изменений в постановление администрации Абрамовского сельского поселения от 21.06.2016 № 18 «Об утверждении перечня муниципальных услуг, предоставляемых администрацией Абрамовского сель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1-25T06:02:00Z</dcterms:modified>
  <cp:revision>107</cp:revision>
  <dc:subject/>
  <dc:title/>
</cp:coreProperties>
</file>