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10.24 по 10.10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 проекте решения Совета народных депутатов Абрамовского сельского поселения Таловского муниципального района «О внесении изменений и дополнений в Устав Абрамовского сельского поселения Таловского муниципального района Воронежской област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 учреждении периодического печатного издания «Вестник» муниципальных правовых актов Абрамовского сельского поселения Таловского муниципального района Воронежской област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редакционного совета Абрамовского муниципального вес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5-01-09T07:40:00Z</dcterms:modified>
  <cp:revision>103</cp:revision>
  <dc:subject/>
  <dc:title/>
</cp:coreProperties>
</file>