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1.23 по 10.11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4.2016 г. № 13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 утверждении порядка проведения осмотра зданий, сооружений на предмет их технического состояния и надлежащего обслуживания в соответствии с требованиями технических регламентов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1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5.09.2023 № 87 «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Абрамовского сельского поселения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4:38:00Z</dcterms:modified>
  <cp:revision>103</cp:revision>
  <dc:subject/>
  <dc:title/>
</cp:coreProperties>
</file>