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8.24 по 31.08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8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ёме имущества в муниципальную собственность (казну) и включение в реестр муниципального имущества Абрамовского сельского поселения Таловского муниципального район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7:22:00Z</dcterms:modified>
  <cp:revision>101</cp:revision>
  <dc:subject/>
  <dc:title/>
</cp:coreProperties>
</file>