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3 года № 100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Абрамовского сельского поселения Таловского муниципального района «О внесении изменений и дополнений в Устав Абрамов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Абрамовск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Абрамов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на 14 декабря 2023 года в 15.00 часов по адресу: </w:t>
      </w:r>
      <w:r>
        <w:rPr>
          <w:sz w:val="28"/>
          <w:szCs w:val="28"/>
        </w:rPr>
        <w:t>Воронежская область, Таловский район, посёлок Абрамовка, ул. Ланина, 1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Абрамовского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Алексей Николаевич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Абрамовск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Ольга Юр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 xml:space="preserve">Абрамовского </w:t>
            </w:r>
            <w:r>
              <w:rPr>
                <w:szCs w:val="28"/>
              </w:rPr>
              <w:t>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ва Наталья Васил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 xml:space="preserve">Ведущий специалист администрации </w:t>
            </w:r>
            <w:r>
              <w:rPr>
                <w:szCs w:val="28"/>
                <w:lang w:val="ru-RU" w:eastAsia="ru-RU"/>
              </w:rPr>
              <w:t>Абрамовск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.11.2023 г. № 10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Уста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Абрамов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72"/>
      </w:tblGrid>
      <w:tr>
        <w:trPr/>
        <w:tc>
          <w:tcPr>
            <w:tcW w:w="40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 г. № _______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10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23 части 1 статьи 9 Устава изложить в следующей редакции:</w:t>
      </w:r>
    </w:p>
    <w:p>
      <w:pPr>
        <w:pStyle w:val="Style18"/>
        <w:suppressAutoHyphens w:val="true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11 и 12 части 1 статьи 11 Устава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 –ФЗ «Об общих принципах организации местного самоуправления в Российской Федерации;»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3 статьи 11 Устава «Полномочия органов местного самоуправления по решению вопросов местного значения» дополнить абзацем следующего содержани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номочия по утверждению правил землепользования и застройки Абрамовского сельского поселения Таловского муниципального района Воронежской области осуществляются соответствующими органами государственной власти Воронежской области в соответствии 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.»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Устав статьей 11.1. следующего содержани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.1. Полномочия органов местного самоуправления сельского поселения в сфере международных и внешнеэкономических связей.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Воронежской области, в порядке, установленном законом Воронежской области.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олномочиям органов местного самоуправления сельского поселения в сфере международных и внешнеэкономических связей относятс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 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анные соглашения об осуществлении международных и внешнеэкономических связей органов местного самоуправления сельского поселения подлежат обнародованию в порядке, предусмотренном для обнародования муниципальных правовых актов.»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ополнить статью 33 частями 3.2.1. и 3.4 следующего содержания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астями 3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6 статьи 1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 декабря 2008 года № 273-ФЗ «О противодействии коррупции».</w:t>
      </w:r>
      <w:r>
        <w:rPr>
          <w:sz w:val="28"/>
          <w:szCs w:val="28"/>
        </w:rPr>
        <w:t>».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.11.2023 г. № 10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Абрамовск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Абрамовского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Алексей Николаевич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Абрамовск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Ольга Юр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 xml:space="preserve">Абрамовского </w:t>
            </w:r>
            <w:r>
              <w:rPr>
                <w:szCs w:val="28"/>
              </w:rPr>
              <w:t>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талья Васил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 xml:space="preserve">Ведущий специалист администрации </w:t>
            </w:r>
            <w:r>
              <w:rPr>
                <w:szCs w:val="28"/>
                <w:lang w:val="ru-RU" w:eastAsia="ru-RU"/>
              </w:rPr>
              <w:t>Абрамовск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.11.2023 г. № 10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Абрамов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осёлок Абрамовка, улица Ленина, 1, тел. 8 (47352) 5-10-31) до 14.12.2023 г. Ответственный за прием предложений Соболева Ольга Николаевна глава Абрамов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44F38481D1C030F1BB3DE5C711174E9D325054751D2E2A3044D3EA7200A7CFC47A185AF207D9D16700F89F570D52E763431D3177UAvAL" TargetMode="External"/><Relationship Id="rId4" Type="http://schemas.openxmlformats.org/officeDocument/2006/relationships/hyperlink" Target="consultantplus://offline/ref=7944F38481D1C030F1BB3DE5C711174E9D325054751D2E2A3044D3EA7200A7CFC47A185AF208D9D16700F89F570D52E763431D3177UAv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User</cp:lastModifiedBy>
  <cp:lastPrinted>2023-11-07T13:33:00Z</cp:lastPrinted>
  <dcterms:modified xsi:type="dcterms:W3CDTF">2023-11-22T06:32:00Z</dcterms:modified>
  <cp:revision>85</cp:revision>
  <dc:subject/>
  <dc:title>Вниманию жителей Таловского района</dc:title>
</cp:coreProperties>
</file>