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11.23 по 30.11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1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 проекте решения Совета народных депутатов Абрамовского сельского поселения Таловского муниципального района «О внесении изменений и дополнений в Устав Абрамовского сельского поселения Таловского муниципального района Воронежской област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1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25.09.2023 г. № 86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 утверждении Положения о муниципальном контроле в сфере благоустройства на территории Абрамовского сельского поселения Таловского муниципального района Воронежской област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1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27.11.2017 г. № 137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 утверждении положения о кадровом резерве для замещения вакантных должностей муниципальной службы в органах местного самоуправления Абрамовского сельского поселения Таловского муниципального района Воронежской област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1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04.12.2020 г. № 236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 утверждении Положения о муниципальной казне Абрамовского сельского поселения Таловского муниципального района Воронежской област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1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знании утратившими силу отдельных нормативных правовых актов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1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1890" w:leader="none"/>
                <w:tab w:val="left" w:pos="4680" w:leader="none"/>
                <w:tab w:val="center" w:pos="4820" w:leader="none"/>
                <w:tab w:val="center" w:pos="7200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28.02.2018 г. № 148 «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Абрамовского сельского посе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12-25T14:46:00Z</dcterms:modified>
  <cp:revision>104</cp:revision>
  <dc:subject/>
  <dc:title/>
</cp:coreProperties>
</file>