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b/>
        </w:rPr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ЕТ НАРОДНЫХ ДЕПУТАТОВ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</w:rPr>
        <w:t>АБРАМО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21 ноября 2024 года № 147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. Абрамо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427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Об установлении границ территориальных общественных самоуправлений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 основании заявления инициативной группы граждан о рассмотрении предложений по границам территорий создаваемых территориальных общественных самоуправлений, руководствуясь статьей 27 Федерального закона от 06.10.2003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u w:val="none"/>
          </w:rPr>
          <w:t>№</w:t>
        </w:r>
      </w:hyperlink>
      <w:r>
        <w:rPr>
          <w:rFonts w:cs="Arial" w:ascii="Arial" w:hAnsi="Arial"/>
          <w:sz w:val="24"/>
        </w:rPr>
        <w:t xml:space="preserve"> 131-ФЗ «Об общих принципах организации местного самоуправления в Российской Федерации» и Положением об организации и осуществлении территориального общественного самоуправления в Абрамовском сельском поселении Таловского муниципального района Воронежской области, утвержденным решением Совета народных депутатов Абрамовского сельского поселения Таловского муниципального района от 01.08.2016 № 40, Совет народных депутатов Абрамовского сельского поселения Таловского муниципального район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</w:rPr>
        <w:t>Установить границы территории для осуществления территориального общественного самоуправления, расположенного в границах посёлка Солонцовка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</w:rPr>
        <w:t>2. Настоящее решение вступает в силу с момента его официального обнаро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Глава Абрамовско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сельского поселения                                                                   О.Н. Соболева</w:t>
      </w:r>
      <w:r>
        <w:br w:type="page"/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к решению Совета народных депутатов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 xml:space="preserve">Абрам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от 21.11.2024 г № 147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посёлок Солонцовка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5763260" cy="7404100"/>
            <wp:effectExtent l="0" t="0" r="0" b="0"/>
            <wp:docPr id="2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40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1900;fld=134;dst=100630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8:06:00Z</dcterms:created>
  <dc:creator>ADM</dc:creator>
  <dc:description/>
  <cp:keywords/>
  <dc:language>en-US</dc:language>
  <cp:lastModifiedBy>User</cp:lastModifiedBy>
  <cp:lastPrinted>2016-08-10T14:21:00Z</cp:lastPrinted>
  <dcterms:modified xsi:type="dcterms:W3CDTF">2024-11-20T11:02:00Z</dcterms:modified>
  <cp:revision>11</cp:revision>
  <dc:subject/>
  <dc:title/>
</cp:coreProperties>
</file>