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1.24 по 30.11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и дополнений в Уст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рам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 установлении границ территориальных общественных самоуправлений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6.11.2016 № 52 «О введении в действие земельного налога, установлении ставок и сроков его уплаты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6.11.2016 № 53 «О налоге на имущество физических лиц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7:47:00Z</dcterms:modified>
  <cp:revision>104</cp:revision>
  <dc:subject/>
  <dc:title/>
</cp:coreProperties>
</file>