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2.23 по 31.1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30.05.2016 г. № 27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изнании утратившим силу решения Совета народных депутатов Абрамовского сельского поселения Таловского муниципального района от 10.11.2023 года № 98 «Об утверждении положения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внесении изменений и дополнений в Устав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szCs w:val="26"/>
              </w:rPr>
            </w:pPr>
            <w:r>
              <w:rPr>
                <w:szCs w:val="28"/>
              </w:rPr>
              <w:t>О бюджете Абрамовского сельского поселения на 2024 год и на плановый период 2025 и 2026 годов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szCs w:val="26"/>
              </w:rPr>
            </w:pPr>
            <w:r>
              <w:rPr>
                <w:szCs w:val="28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1-31T06:59:00Z</dcterms:modified>
  <cp:revision>107</cp:revision>
  <dc:subject/>
  <dc:title/>
</cp:coreProperties>
</file>