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БРАМ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3 года № 10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righ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30.05.2016 г. № 27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5.12.2008 г. № 273-ФЗ «О противодействии коррупции», Федеральным законом от 02.03.2007 г. № 25-ФЗ «О муниципальной службе в Российской Федерации», Постановлением правительства Воронежской области от 18.03.2014 г.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Абрамовского сельского поселения Таловского муниципального района, Совет народных депутатов Абрамовского сельского поселения Талов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, утверждённое решением Совета народных депутатов Абрамовского сельского поселения Таловского муниципального района Воронежской области от 30.05.2016 г. № 27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 (далее – Полож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5. Положения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– уведомление), составленное согласно приложению № 1, представляется не позднее 3 рабочих дней со дня получения подарка в орган местного самоуправления, избирательную комиссию Таловского муниципальн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»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ункт 7.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ётся ответственному лицу органа местного самоуправления, избирательной комиссии Таловского муниципального района, которое принимает его на хранение по акту приема-передачи подарка, согласно приложению № 2, не позднее 5 рабочих дней со дня регистрации уведомления в соответствующем журнале регистрации уведомлений о получении подарков, согласно приложение № 3, который должен быть пронумерован, прошнурован и скреплён печатью органа местного самоуправления, избирательной комиссии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ёма - передачи подарка регистрируется в журнале регистрации актов приёма – передачи подарков, согласно приложению № 4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ункт 10.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ём. Подарок возвращается сдавшему его лицу по акту возврата подарка, согласно приложения № 5, в случае, если его стоимость не превышает 3 тыс.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оложение дополнить приложения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иложение № 1 «Уведомление о получении подарка» согласно приложения № 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риложение № 2 «Акт приёма-передачи подарка», согласно приложения № 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риложение № 3 «Журнал регистрации уведомлений о получении подарков» согласно приложения № 3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ложение № 4 «Журнал регистрации актов приёма-передачи подарков» согласно приложения № 4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ложение № 5 «Акт возврата подарка» согласно приложения № 5 к настоящему решению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рамов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.Н. Собол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28.12.2023 г. № 107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получении подар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Arial" w:ascii="Arial" w:hAnsi="Arial"/>
          <w:sz w:val="24"/>
          <w:szCs w:val="24"/>
        </w:rPr>
        <w:t>Извещаю о получении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получ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рка(ов) на 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66"/>
        <w:gridCol w:w="3154"/>
        <w:gridCol w:w="2148"/>
        <w:gridCol w:w="1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Стоимость в рублях </w:t>
            </w:r>
            <w:hyperlink w:anchor="Par84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________________________________________ на _____ листах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представившее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уведомление         _________ ___________________ «__» __________ 20__ г.</w:t>
      </w:r>
    </w:p>
    <w:p>
      <w:pPr>
        <w:pStyle w:val="ConsPlusNonformat"/>
        <w:ind w:firstLine="24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принявшее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уведомление         _________ ___________________ «__» __________ 20__ г.</w:t>
      </w:r>
    </w:p>
    <w:p>
      <w:pPr>
        <w:pStyle w:val="ConsPlusNonformat"/>
        <w:ind w:firstLine="2410"/>
        <w:rPr/>
      </w:pPr>
      <w:r>
        <w:rPr>
          <w:rFonts w:cs="Arial" w:ascii="Arial" w:hAnsi="Arial"/>
          <w:sz w:val="24"/>
          <w:szCs w:val="24"/>
        </w:rPr>
        <w:t>(подпись)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онный номер в журнале регистрации уведомлений 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_________ 20__ г.</w:t>
      </w:r>
    </w:p>
    <w:p>
      <w:pPr>
        <w:pStyle w:val="Normal"/>
        <w:ind w:firstLine="54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0" w:name="Par84"/>
      <w:bookmarkEnd w:id="0"/>
      <w:r>
        <w:rPr>
          <w:rFonts w:eastAsia="Calibri" w:cs="Arial" w:ascii="Arial" w:hAnsi="Arial"/>
          <w:sz w:val="24"/>
          <w:szCs w:val="24"/>
        </w:rPr>
        <w:t>&lt;*&gt; Заполняется при наличии документов, подтверждающих стоимость подарка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28.12.2023 г. № 107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Normal"/>
        <w:widowControl w:val="false"/>
        <w:overflowPunct w:val="true"/>
        <w:jc w:val="center"/>
        <w:rPr/>
      </w:pPr>
      <w:r>
        <w:rPr/>
        <w:t>приёма-передачи подар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overflowPunc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«__» __________ 20__г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жданским кодексом Российской Федерации, Федеральным законом от 25.12.2008 г. № 273-ФЗ «О противодействии коррупции», Федеральным законом от 02.03.2007 г. № 25-ФЗ "О муниципальной службе в Российской Федерации",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ёт 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ие подарки, полученные в связи с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: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наименование подарка и дату мероприятия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5"/>
        <w:gridCol w:w="1719"/>
        <w:gridCol w:w="1790"/>
        <w:gridCol w:w="1366"/>
        <w:gridCol w:w="2014"/>
        <w:gridCol w:w="203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характеристики (их описание) подар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едм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 рублях (заполняется при наличии документов, подтверждающих стоимость подарка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в журнале регистрации уведомлен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/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да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/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 (расшифровка подписи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к учёту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sz w:val="24"/>
          <w:szCs w:val="24"/>
        </w:rPr>
        <w:t>(дата и номер решения комиссии по поступлению и выбытию активов, образованной в соответствии с законодательством Российской Федерации о бухгалтерском учёте)</w:t>
      </w:r>
      <w:r>
        <w:br w:type="page"/>
      </w:r>
    </w:p>
    <w:p>
      <w:pPr>
        <w:pStyle w:val="Normal"/>
        <w:widowControl w:val="false"/>
        <w:overflowPunc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28.12.2023 г. № 107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уведомлений о получени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14"/>
        <w:gridCol w:w="1553"/>
        <w:gridCol w:w="1336"/>
        <w:gridCol w:w="1308"/>
        <w:gridCol w:w="1272"/>
        <w:gridCol w:w="1273"/>
        <w:gridCol w:w="92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поступления уведомле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, должность лица, подавшего уведом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подар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1" w:right="-1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по результатам оцен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реализации (выкупе) подар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свед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28.12.2023 г. № 107</w:t>
      </w:r>
    </w:p>
    <w:p>
      <w:pPr>
        <w:pStyle w:val="Normal"/>
        <w:overflowPunct w:val="true"/>
        <w:autoSpaceDE w:val="tru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актов приёма – передач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1266"/>
        <w:gridCol w:w="826"/>
        <w:gridCol w:w="1251"/>
        <w:gridCol w:w="986"/>
        <w:gridCol w:w="1246"/>
        <w:gridCol w:w="854"/>
        <w:gridCol w:w="1139"/>
        <w:gridCol w:w="854"/>
        <w:gridCol w:w="8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63" w:right="-5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составления а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а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подар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(при наличии), должность лица, сдавшего подар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(при наличии), должность лица, принявшего подар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возврате подар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28.12.2023 г. № 107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а подарка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__» __________ 20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жданским кодексом Российской Федерации, Федеральным законом от 25.12.2008 г. № 273-ФЗ «О противодействии коррупции», Федеральным законом от 02.03.2007 г. № 25-ФЗ "О муниципальной службе в Российской Федерации",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щает лицу, сдавшему подарок, _______________________________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cs="Arial" w:ascii="Arial" w:hAnsi="Arial"/>
          <w:sz w:val="24"/>
          <w:szCs w:val="24"/>
        </w:rPr>
        <w:t>подарок - ______________________________ стоимостью ____________ руб.</w:t>
      </w:r>
    </w:p>
    <w:p>
      <w:pPr>
        <w:pStyle w:val="Normal"/>
        <w:widowControl w:val="false"/>
        <w:overflowPunct w:val="true"/>
        <w:ind w:firstLine="2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)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cs="Arial" w:ascii="Arial" w:hAnsi="Arial"/>
          <w:sz w:val="24"/>
          <w:szCs w:val="24"/>
        </w:rPr>
        <w:t>переданный по акту приёма-передачи подарка от "__" ________ 20__ г. № __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ыдал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__________/___________________/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(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ринял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__________/_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__ 20__ г.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User</cp:lastModifiedBy>
  <cp:lastPrinted>2023-11-24T08:14:00Z</cp:lastPrinted>
  <dcterms:modified xsi:type="dcterms:W3CDTF">2023-12-27T12:57:00Z</dcterms:modified>
  <cp:revision>43</cp:revision>
  <dc:subject/>
  <dc:title> </dc:title>
</cp:coreProperties>
</file>