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7 декабря 2024 года № 152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бюджете Абрамов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>1. Основные характеристики бюджета</w:t>
      </w:r>
      <w:r>
        <w:rPr>
          <w:rFonts w:cs="Arial" w:ascii="Arial" w:hAnsi="Arial"/>
          <w:szCs w:val="28"/>
        </w:rPr>
        <w:t xml:space="preserve"> Абрамовского</w:t>
      </w:r>
      <w:r>
        <w:rPr>
          <w:rFonts w:cs="Arial" w:ascii="Arial" w:hAnsi="Arial"/>
          <w:bCs/>
          <w:color w:val="000000"/>
          <w:szCs w:val="28"/>
        </w:rPr>
        <w:t xml:space="preserve"> сельского поселения (далее - сельское поселение) на </w:t>
      </w:r>
      <w:r>
        <w:rPr>
          <w:rFonts w:cs="Arial" w:ascii="Arial" w:hAnsi="Arial"/>
          <w:color w:val="000000"/>
          <w:szCs w:val="28"/>
        </w:rPr>
        <w:t>2025 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1.1. 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1. прогнозируемый общий объём доходов бюджета сельского поселения в сумме 35 642,1 тыс. рублей, в том числе безвозмездные поступления в сумме 29 709,1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9 709,1 тыс. рублей, в том числе: дотации – 2 912,0 тыс. рублей, субсидии – 2 944,2 тыс. рублей; субвенции - 407,6 тыс. рублей, иные межбюджетные трансферты, имеющие целевое назначение – 23 445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1.1.2. общий объём расходов бюджета сельского поселения в сумме 35 642,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1.4. источники внутреннего финансирования дефицита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2. Утвердить основные характеристики бюджета сельского поселения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- на 2026 год в сумме 28 289,0 тыс. рублей, в том числе объём безвозмездных поступлений в сумме 22 323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езвозмездные поступления от других бюджетов бюджетной системы Российской Федерации в сумме 22 323,0 тыс. рублей, в том числе: дотации – 2 789,0 тыс. рублей, субвенции - 444,8 тыс. рублей, иные межбюджетные трансферты, имеющие целевое назначение – 16 174,4 тыс. рублей, субсидии – 2 91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- на 2027 год в сумме 28 096,8 тыс. рублей, в том числе объём безвозмездных поступлений в сумме 22 096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езвозмездные поступления от других бюджетов бюджетной системы Российской Федерации в сумме 22 096,8 тыс. рублей, в том числе: дотации –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 817,0 тыс. рублей, субвенции - 460,4 тыс. рублей, иные межбюджетные трансферты, имеющие целевое назначение – 18 819,4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2.2. общий объем расходов бюджета сельского поселения на 2026 год в сумме – 28 289,0 тыс. рублей, в том числе условно утвержденные расходы в сумме - 218,8 тыс. рублей, и на 2027 год в сумме – 28 096,8 тыс. рублей, в том числе условно утвержденные расходы в сумме - 440,8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.2.3. прогнозируемый дефицит (профицит) бюджета сельского поселения на 2025 год в сумме 0,0 тыс. рублей; прогнозируемый дефицит (профицит) бюджета сельского поселения на 2026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2. Поступление доходов бюджета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твердить поступление доходов бюджета сельского поселения по кодам видов доходов, подвидов доходов на 2025 год на плановый период 2026 и 2027 годов год согласно приложению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 Бюджетные ассигнования бюджета сельского поселения на 2025 го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1. Утвердить ведомственную структуру расходов бюджета сельского поселения на 2025 год и на плановый период 2026 и 2027 годов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3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5 год и на плановый период 2026 и 2027 г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3.3. </w:t>
      </w:r>
      <w:r>
        <w:rPr>
          <w:rFonts w:cs="Arial" w:ascii="Arial" w:hAnsi="Arial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Cs w:val="28"/>
        </w:rPr>
        <w:t xml:space="preserve"> на 2025 год и</w:t>
      </w:r>
      <w:r>
        <w:rPr>
          <w:rFonts w:cs="Arial" w:ascii="Arial" w:hAnsi="Arial"/>
          <w:color w:val="000000"/>
          <w:szCs w:val="28"/>
        </w:rPr>
        <w:t xml:space="preserve"> на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3.4. Утвердить общий объем бюджетных ассигнований на исполнение публичных нормативных обязательств сельского поселения на 2025 год в сумме 0 тыс. рублей, на 2026 год в сумме 0 тыс. рублей и на 2027 год в сумме 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3.5. Утвердить объем бюджетных ассигнований муниципального дорожного фонда </w:t>
      </w:r>
      <w:r>
        <w:rPr>
          <w:rFonts w:cs="Arial" w:ascii="Arial" w:hAnsi="Arial"/>
          <w:szCs w:val="28"/>
        </w:rPr>
        <w:t>сельского поселения</w:t>
      </w:r>
      <w:r>
        <w:rPr>
          <w:rFonts w:cs="Arial" w:ascii="Arial" w:hAnsi="Arial"/>
          <w:color w:val="000000"/>
          <w:szCs w:val="28"/>
        </w:rPr>
        <w:t xml:space="preserve"> на 2025 год и на плановый период 2026 и 2027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rFonts w:cs="Arial" w:ascii="Arial" w:hAnsi="Arial"/>
          <w:szCs w:val="28"/>
        </w:rPr>
        <w:t xml:space="preserve">сельского поселения на 2025 год </w:t>
      </w:r>
      <w:r>
        <w:rPr>
          <w:rFonts w:cs="Arial" w:ascii="Arial" w:hAnsi="Arial"/>
          <w:color w:val="000000"/>
          <w:szCs w:val="28"/>
        </w:rPr>
        <w:t>и на плановый период 2026 и 2027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4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4.1. Администрация сельского поселения не вправе принимать решения, приводящие к увеличению в 2025 году численности муниципальных служащих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4.2. Заключение и оплата органами местного самоуправления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4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Style20"/>
        <w:shd w:fill="FFFFFF" w:val="clear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Межбюджетные трансферты местным бюджетам</w:t>
      </w:r>
    </w:p>
    <w:p>
      <w:pPr>
        <w:pStyle w:val="Style20"/>
        <w:shd w:fill="FFFFFF" w:val="clear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hd w:fill="FFFFFF" w:val="clear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Утвердить бюджетные ассигнования на предоставление иных межбюджетных трансфертов бюджету Таловского муниципального района на 2025 год и на плановый период 2026 и 2027 годов согласно приложению 7 к настоящему решению.</w:t>
      </w:r>
    </w:p>
    <w:p>
      <w:pPr>
        <w:pStyle w:val="Style20"/>
        <w:shd w:fill="FFFFFF" w:val="clear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 Утвердить распределение иных межбюджетных трансфертов бюджету Таловского муниципального района на 2025 год и на плановый период 2026 и 2027 годов на 2025 год в сумме 5811,6 тыс. рублей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2026 год в сумме 0,0 тыс. рублей, на 2027 год в сумме 0,0 тыс. рублей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 xml:space="preserve">6.1. Установить, что в 2025 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ConsPlus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1) 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.</w:t>
      </w:r>
    </w:p>
    <w:p>
      <w:pPr>
        <w:pStyle w:val="ConsPlusNormal"/>
        <w:ind w:firstLine="709"/>
        <w:jc w:val="both"/>
        <w:rPr>
          <w:rFonts w:cs="Times New Roman"/>
          <w:color w:val="FFFFFF"/>
          <w:sz w:val="24"/>
          <w:szCs w:val="28"/>
        </w:rPr>
      </w:pPr>
      <w:r>
        <w:rPr>
          <w:rFonts w:cs="Times New Roman"/>
          <w:color w:val="FFFFFF"/>
          <w:sz w:val="24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7.1. Установить верхний предел муниципального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>долга сельского поселения по состоянию на 1 января 2026 года в сумме 0,0 тыс. рублей, в том числе верхний предел долга по муниципальным гарантиям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сельского поселения на 1 января 2028 года в сумме 0,0 тыс. рублей, на 1 января 2027 года в сумме 0,0 тыс. рублей, в том числе верхний предел долга по муниципальным гарантиям сельского поселения на 1 января 2027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7.2. Утвердить объем расходов на обслуживание муниципального долга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8. Особенности исполнения бюджета сельского поселения в 2025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8.1. Установить, что остатки средств бюджета сельского поселения на начало текущего финансового года в объеме до 1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2. </w:t>
      </w:r>
      <w:r>
        <w:rPr>
          <w:rFonts w:eastAsia="Calibri" w:cs="Arial" w:ascii="Arial" w:hAnsi="Arial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порядке установленным исполнительными органами государственной власти Воронежской области и органами местного самоуправления Таловского муниципального района в сфере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8"/>
        </w:rPr>
        <w:t>Установить</w:t>
      </w:r>
      <w:r>
        <w:rPr>
          <w:rFonts w:cs="Arial" w:ascii="Arial" w:hAnsi="Arial"/>
          <w:szCs w:val="28"/>
        </w:rPr>
        <w:t>, что не использованные по состоянию на 1 января 2025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8"/>
        </w:rPr>
        <w:t>Возврат не использованных по состоянию на 1 января 2025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Cs w:val="28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4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5 года остатки средств от данных поступлений направляются в 2024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rFonts w:cs="Arial" w:ascii="Arial" w:hAnsi="Arial"/>
          <w:szCs w:val="28"/>
          <w:lang w:val="en-US"/>
        </w:rPr>
        <w:t>VI</w:t>
      </w:r>
      <w:r>
        <w:rPr>
          <w:rFonts w:cs="Arial" w:ascii="Arial" w:hAnsi="Arial"/>
          <w:szCs w:val="28"/>
        </w:rPr>
        <w:t xml:space="preserve"> положения «О бюджетном процессе в Абрамовском сельском поселени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изменения функций и полномочий главных распорядителей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а также соответствующих средств на их софинансирование прочие изменения объемов средств, условия их предоставления и направления использования в случае изменения условий их предостав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  <w:szCs w:val="20"/>
        </w:rPr>
        <w:t>сельского поселения</w:t>
      </w:r>
      <w:r>
        <w:rPr>
          <w:rFonts w:cs="Arial" w:ascii="Arial" w:hAnsi="Arial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 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10. Вступление в силу настоящего </w:t>
      </w:r>
      <w:r>
        <w:rPr>
          <w:rFonts w:cs="Arial" w:ascii="Arial" w:hAnsi="Arial"/>
          <w:color w:val="000000"/>
          <w:szCs w:val="28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>10.1. Настоящее решение Совета народных депутатов сельского поселения вступает в силу с 1 января 202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5 год и на плановый период 2026 и 2027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9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9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6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г. № 152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5 год и на плановый период 2026 и 2027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50" w:type="pct"/>
        <w:jc w:val="left"/>
        <w:tblInd w:w="-4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76"/>
        <w:gridCol w:w="3274"/>
        <w:gridCol w:w="1189"/>
        <w:gridCol w:w="1189"/>
        <w:gridCol w:w="1193"/>
      </w:tblGrid>
      <w:tr>
        <w:trPr>
          <w:trHeight w:val="87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7 год </w:t>
            </w:r>
          </w:p>
        </w:tc>
      </w:tr>
      <w:tr>
        <w:trPr>
          <w:trHeight w:val="1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6,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0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2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96,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0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2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96,8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8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7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5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2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4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29999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субсидии бюджетам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4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4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7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19,4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bCs/>
              </w:rPr>
              <w:t>000 2 02 40014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16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6,7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16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6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5 год и на плановый период 2026 и 2027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7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,8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1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,4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4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82,7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,4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,9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устройству и восстановлению воинских захоронений на территории Воронежской области (вне рамок софинансирова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6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5 год и на плановый период 2026 и 2027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7,9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,8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,4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4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82,7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,4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,9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устройству и восстановлению воинских захоронений на территории Воронежской области (вне рамок софинансирова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698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779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5 год и на плановый период 2026 и 2027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20,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,8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,9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,8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1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4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4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82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2,7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,4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,9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9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9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устройству и восстановлению воинских захоронений на территории Воронежской области (вне рамок софинансирова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3 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6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6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rFonts w:cs="Arial" w:ascii="Arial" w:hAnsi="Arial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7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82,7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82,7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7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90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051,4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1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5 год и на плановый период 2026 и 2027</w:t>
      </w:r>
      <w:r>
        <w:rPr/>
        <w:t xml:space="preserve"> годов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851"/>
        <w:gridCol w:w="708"/>
        <w:gridCol w:w="858"/>
        <w:gridCol w:w="951"/>
        <w:gridCol w:w="993"/>
        <w:gridCol w:w="1026"/>
        <w:gridCol w:w="108"/>
      </w:tblGrid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оселения на 2025 год и на плановы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ериод 2026 и 2027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24 г. № 15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5 год и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CBSP2</cp:lastModifiedBy>
  <cp:lastPrinted>2024-12-23T16:19:00Z</cp:lastPrinted>
  <dcterms:modified xsi:type="dcterms:W3CDTF">2024-12-28T06:15:00Z</dcterms:modified>
  <cp:revision>383</cp:revision>
  <dc:subject/>
  <dc:title>Проект</dc:title>
</cp:coreProperties>
</file>