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07 марта 2024 года № 11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0 242,9 тыс. рублей, в том числе безвозмездные поступления в сумме 24 27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4 274,7 тыс. рублей, в том числе: дотации – 2 406,0 тыс. рублей, субвенции - 340,0 тыс. рублей, иные межбюджетные трансферты, имеющие целевое назначение – 21 528,7 тыс. рублей;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2. В подпункте 1.1.2. пункта 1.1. слова «в сумме 30 043,6 тыс. рублей» заменить словами «в сумме 30 242,9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7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3.2024 г. № 11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3.2024 г. № 117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100" w:type="pct"/>
        <w:jc w:val="left"/>
        <w:tblInd w:w="-20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93"/>
        <w:gridCol w:w="3183"/>
        <w:gridCol w:w="1152"/>
        <w:gridCol w:w="1155"/>
        <w:gridCol w:w="1158"/>
      </w:tblGrid>
      <w:tr>
        <w:trPr>
          <w:trHeight w:val="870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74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7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28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3.2024 г. № 11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3.2024 г. № 117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7.03.2024 г. № 117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3-04T12:01:00Z</cp:lastPrinted>
  <dcterms:modified xsi:type="dcterms:W3CDTF">2024-03-06T13:09:00Z</dcterms:modified>
  <cp:revision>360</cp:revision>
  <dc:subject/>
  <dc:title>Проект</dc:title>
</cp:coreProperties>
</file>