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3.24 по 10.03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5.09.2023 г. № 86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 утверждении Положения о муниципальном контроле в сфере благоустройства на территории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szCs w:val="28"/>
              </w:rPr>
            </w:pPr>
            <w:r>
              <w:rPr/>
              <w:t>О проекте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3 год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/>
            </w:pPr>
            <w:r>
              <w:rPr>
                <w:szCs w:val="26"/>
              </w:rPr>
              <w:t xml:space="preserve">О назначении публичных слушаний по проекту решения Совета народных депутатов Абрамовского сельского поселения Таловского муниципального района Воронежской области </w:t>
            </w:r>
            <w:r>
              <w:rPr>
                <w:szCs w:val="28"/>
              </w:rPr>
              <w:t>«Об исполнении бюджета Абрамовского сельского поселения за 2023 год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3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ка реализации правотворческой инициативы граждан в Абрамовском сельском поселени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3-29T14:54:00Z</dcterms:modified>
  <cp:revision>110</cp:revision>
  <dc:subject/>
  <dc:title/>
</cp:coreProperties>
</file>