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01.04.24 по 10.04.24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4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"/>
              <w:jc w:val="both"/>
              <w:rPr>
                <w:szCs w:val="28"/>
              </w:rPr>
            </w:pPr>
            <w:r>
              <w:rPr>
                <w:szCs w:val="28"/>
              </w:rPr>
              <w:t>Об исполнении бюджета Абрамовского сельского поселения за 2023 год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4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center" w:pos="5529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Совета народных депутатов Абрамовского сельского поселения Таловского муниципальн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ежской области о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11.20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«Об утверждении Положения о кадровом резерве для замещения вакантных должностей муниципальной службы в органах местного самоуправления Абрамов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аловского муниципального района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4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center" w:pos="5529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Совета народных депутатов Абрамовского сельского поселения Таловского муниципальн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ежской области о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5.20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«Об оплате труда работников администрации Абрамовского сельского поселения Таловского муниципального района, замещающих должности, не отнесённые к должностям муниципальной службы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4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ind w:hanging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решение Совета народных депутатов Абрамовского сельского поселения Таловского муниципального района Воронежской области от 25.09.2023 № 86 «Об утверждении Положения о муниципальном контроле в сфере благоустройства на территории Абрамовского сельского поселения Таловского муниципального района Воронежской области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.04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об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Абрамовского сельского поселения Таловского муниципального район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4-06-04T13:38:00Z</dcterms:modified>
  <cp:revision>113</cp:revision>
  <dc:subject/>
  <dc:title/>
</cp:coreProperties>
</file>