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05.24 по 10.05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5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 xml:space="preserve">Об утверждении Порядка расчета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и возврата сумм инициативных платежей, подлежащих возврату лицам (в том числе организациям), осуществившим их перечисление в бюджет Абрамовского сельского поселения Таловского муниципального района Воронежской области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 xml:space="preserve"> </w:t>
              </w:r>
            </w:hyperlink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5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 внесении изменений в решение Совета народных депутатов Абрамовского сельского поселения 17.10.2019 № 195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Абрамовском сельском поселении Таловского муниципального района Воронежской области»</w:t>
            </w:r>
          </w:p>
        </w:tc>
      </w:tr>
      <w:tr>
        <w:trPr>
          <w:trHeight w:val="19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5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16.11.2016 № 53 «О налоге на имущество физических лиц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5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16.11.2016 № 52 «О введении в действие земельного налога, установлении ставок и сроков его уплаты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-01.op.ru/document?id=72981690&amp;sub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6-04T13:47:00Z</dcterms:modified>
  <cp:revision>117</cp:revision>
  <dc:subject/>
  <dc:title/>
</cp:coreProperties>
</file>