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4.24 по 20.04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/>
            </w:pPr>
            <w:r>
              <w:rPr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41:00Z</dcterms:modified>
  <cp:revision>115</cp:revision>
  <dc:subject/>
  <dc:title/>
</cp:coreProperties>
</file>