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7.24 по 20.07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7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</w:tblGrid>
            <w:tr>
              <w:trPr/>
              <w:tc>
                <w:tcPr>
                  <w:tcW w:w="39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16.11.2016 № 52 «О введении в действие земельного налога, установлении ставок и сроков его уплаты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7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 порядке проведения схода граждан на территории Абрамов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7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.10.2017 № 133 «Об утверждении Программы комплексного развития транспортной инфраструктуры Абрамовского сельского поселения на период 2017-2027 годы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8-02T11:12:00Z</dcterms:modified>
  <cp:revision>122</cp:revision>
  <dc:subject/>
  <dc:title/>
</cp:coreProperties>
</file>