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1.24 по 31.01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 признании утратившими силу отдельных правовых актов Абрамо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 Абрамовского сельского поселения от 28.12.2023 №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2-14T12:10:00Z</dcterms:modified>
  <cp:revision>108</cp:revision>
  <dc:subject/>
  <dc:title/>
</cp:coreProperties>
</file>