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АБРАМ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от 20 февраля 2023 года № 12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. Абрам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8"/>
          <w:lang w:eastAsia="ru-RU" w:bidi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8"/>
          <w:lang w:eastAsia="ru-RU"/>
        </w:rPr>
        <w:t>О внесении изменений в постановление администрации Абрамовского сельского поселения от 28.07.2016 № 116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/>
          <w:bCs/>
          <w:kern w:val="2"/>
          <w:sz w:val="24"/>
          <w:szCs w:val="28"/>
          <w:lang w:eastAsia="ru-RU" w:bidi="ru-RU"/>
        </w:rPr>
        <w:t>Присвоение адреса объекту недвижимости и аннулирование адреса»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>Абрамов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 Таловского муниципального района от 21.06.2016 № 18 «Об утверждении перечня муниципальных услуг, предоставляемых администрацией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>Абрамов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Абрамовского </w:t>
      </w:r>
      <w:r>
        <w:rPr>
          <w:rFonts w:eastAsia="Times New Roman" w:cs="Arial" w:ascii="Arial" w:hAnsi="Arial"/>
          <w:sz w:val="24"/>
          <w:szCs w:val="28"/>
          <w:lang w:eastAsia="ru-RU"/>
        </w:rPr>
        <w:t>сельского поселения от 22.05.2019 № 50 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 Абрамов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Абрамовского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sz w:val="24"/>
          <w:szCs w:val="24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, утвержденны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постановлением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Абрамов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от 28.07.2016 г. № 116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6 рабочих дней со дня поступления заяв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2. Пункт 3.3.9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3.3.9. Максимальный срок исполнения административной процедуры - 4 рабочих дн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. Настоящее постановление вступает в силу с момента официального обнародования и распространяет свое действие на правоотношения, возникающие с 01.01.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010"/>
        <w:gridCol w:w="3191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ru-RU"/>
              </w:rPr>
              <w:t xml:space="preserve">Глава Абрамовского сельского поселения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ru-RU"/>
              </w:rPr>
              <w:t>О.Н. Соболе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6:00Z</dcterms:created>
  <dc:creator>Паринова Евгения Сергеевна</dc:creator>
  <dc:description/>
  <cp:keywords/>
  <dc:language>en-US</dc:language>
  <cp:lastModifiedBy>User</cp:lastModifiedBy>
  <cp:lastPrinted>2019-02-28T11:50:00Z</cp:lastPrinted>
  <dcterms:modified xsi:type="dcterms:W3CDTF">2023-02-18T07:41:00Z</dcterms:modified>
  <cp:revision>37</cp:revision>
  <dc:subject/>
  <dc:title/>
</cp:coreProperties>
</file>