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4.23 по 10.04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проекте решения Совета народных депутатов Абрамовского сельского поселения Таловского муниципального района «О внесении изменений и дополнений в Устав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предложений в Территориальную избирательную комиссию Таловского района о назначении в составы участковых избирательных комиссий</w:t>
            </w:r>
          </w:p>
        </w:tc>
      </w:tr>
      <w:tr>
        <w:trPr>
          <w:trHeight w:val="3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 внесении изменений в решение Совета народных депутатов Абрамовского сельского поселения Таловского муниципального района от 29.11.2021 № 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</w:t>
            </w:r>
          </w:p>
        </w:tc>
      </w:tr>
      <w:tr>
        <w:trPr>
          <w:trHeight w:val="3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 внесении изменений в решение Совета народных депутатов Абрамовского сельского поселения Таловского муниципального района от 29.11.2021 № 9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тверждении Положения о муниципальном контроле в сфере благоустройства на территории Абрамовского сельского поселения Тало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6:49:00Z</dcterms:modified>
  <cp:revision>97</cp:revision>
  <dc:subject/>
  <dc:title/>
</cp:coreProperties>
</file>