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10 апреля 2023 года № 6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Абрамовского сельского поселения Таловского муниципального района «О внесении изменений и дополнений в Устав Абрамов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Абрамовск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Абрамов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на 05 мая 2023 года в 15.00 часов по адресу: </w:t>
      </w:r>
      <w:r>
        <w:rPr>
          <w:sz w:val="28"/>
          <w:szCs w:val="28"/>
        </w:rPr>
        <w:t>Воронежская область, Таловский район, посёлок Абрамовка, ул. Ленина, 1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брамовск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Алексей Николаевич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депутат Совета народных депутатов Абрамов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Ольга Юр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депутат Совета народных депутатов Абрамовск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ва Наталья Васил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 xml:space="preserve">Ведущий специалист администрации </w:t>
            </w:r>
            <w:r>
              <w:rPr>
                <w:szCs w:val="28"/>
              </w:rPr>
              <w:t>Абрамовского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Абрамовского _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брамовского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10.04.2023 г. № 67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  <w:r>
        <w:rPr>
          <w:b/>
          <w:sz w:val="28"/>
          <w:szCs w:val="28"/>
        </w:rPr>
        <w:t>Абрамовск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Абрамов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72"/>
      </w:tblGrid>
      <w:tr>
        <w:trPr/>
        <w:tc>
          <w:tcPr>
            <w:tcW w:w="4098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 г. № _______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татье 33 Устава «</w:t>
      </w:r>
      <w:r>
        <w:rPr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sz w:val="28"/>
          <w:szCs w:val="28"/>
        </w:rPr>
        <w:t>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Часть 3.3. признать утратившей силу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Дополнить пунктом 5.1. следующего содержания: «5.1. Полномочия депутата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рекращаются досрочно решением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случае отсутствия депутата без уважительных причин на всех заседаниях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течение шести месяцев подряд.».</w:t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10.04.2023 г. № 67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брамовск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Алексей Николаевич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депутат Совета народных депутатов Абрамов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Ольга Юр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депутат Совета народных депутатов Абрамовск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талья Василь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>Ведущий специалист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администрации </w:t>
            </w:r>
            <w:r>
              <w:rPr>
                <w:szCs w:val="28"/>
              </w:rPr>
              <w:t>Абрамовского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10.04.2023 г. № 67 «</w:t>
      </w:r>
      <w:r>
        <w:rPr>
          <w:bCs/>
          <w:color w:val="000000"/>
          <w:spacing w:val="-1"/>
          <w:sz w:val="28"/>
          <w:szCs w:val="28"/>
        </w:rPr>
        <w:t xml:space="preserve">О проекте решения Совета народных депутатов </w:t>
      </w:r>
      <w:r>
        <w:rPr>
          <w:sz w:val="28"/>
          <w:szCs w:val="28"/>
        </w:rPr>
        <w:t>Абрам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Абрамовского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Абрамов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осёлок Абрамовка, улица Ленина, 1, тел. 8 (47352) 5-10-31) до 05.05.2023 г. Ответственный за прием предложений Соболева Ольга Николаевна, глава Абрамов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User</cp:lastModifiedBy>
  <cp:lastPrinted>2020-11-11T08:26:00Z</cp:lastPrinted>
  <dcterms:modified xsi:type="dcterms:W3CDTF">2023-04-10T10:36:00Z</dcterms:modified>
  <cp:revision>68</cp:revision>
  <dc:subject/>
  <dc:title>Вниманию жителей Таловского района</dc:title>
</cp:coreProperties>
</file>