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115</wp:posOffset>
            </wp:positionV>
            <wp:extent cx="612775" cy="7302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02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8"/>
        </w:rPr>
        <w:t xml:space="preserve">АБРАМОВСКОГО </w:t>
      </w: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40"/>
          <w:sz w:val="24"/>
          <w:szCs w:val="36"/>
          <w:lang w:val="en-US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4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40"/>
          <w:sz w:val="24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10 апреля 2023 года № 6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ConsPlusNonformat"/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предложений в Территориальную избирательную комиссию Таловского района о назначении в составы участковых избирательных комисс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8"/>
          </w:rPr>
          <w:t>пунктом 4 статьи 27</w:t>
        </w:r>
      </w:hyperlink>
      <w:r>
        <w:rPr>
          <w:rFonts w:cs="Arial" w:ascii="Arial" w:hAnsi="Arial"/>
          <w:sz w:val="24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Совет народных депутатов Абрамовск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Внести в Территориальную избирательную комиссию Таловского района предложение о назначении членами участковых избирательных комиссий с правом решающего голоса, согласно приложению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Поручить</w:t>
      </w:r>
      <w:r>
        <w:rPr>
          <w:rFonts w:cs="Arial" w:ascii="Arial" w:hAnsi="Arial"/>
          <w:sz w:val="24"/>
          <w:szCs w:val="24"/>
        </w:rPr>
        <w:t xml:space="preserve"> ведущему специалисту - Петровой Наталье Васильевне </w:t>
      </w:r>
      <w:r>
        <w:rPr>
          <w:rFonts w:cs="Arial" w:ascii="Arial" w:hAnsi="Arial"/>
          <w:sz w:val="24"/>
          <w:szCs w:val="28"/>
        </w:rPr>
        <w:t>представить предложение Совета народных депутатов Абрамовского сельского поселения Таловского муниципального района Воронежской области и необходимые документы в Территориальную избирательную комиссию Таловского района в срок до 28 апреля 2023 год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  <w:t>Глава Абрам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 народных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0.04.2023 г. № 6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8"/>
        </w:rPr>
        <w:t>Предложение о назначении членами участковых избирательных комиссий с правом решающего голо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УИК № 36/32 – Курындин Николай Петро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УИК № 36/33 – Потапова Марина Равилье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УИК № 36/34 – Останков Владимир Александро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УИК № 36/36 – Объедкова Галина Анатольев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F68F3C55C8BF7AEB6DCC02C661E56C855682121FA1AE3B53323ABE09E71F2F0226DB8D69CAB68959795492FD52850B3A60FC1046D6Ap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5:00Z</dcterms:created>
  <dc:creator>Паринова Евгения Сергеевна</dc:creator>
  <dc:description/>
  <cp:keywords/>
  <dc:language>en-US</dc:language>
  <cp:lastModifiedBy>наташка</cp:lastModifiedBy>
  <cp:lastPrinted>2019-04-19T10:48:00Z</cp:lastPrinted>
  <dcterms:modified xsi:type="dcterms:W3CDTF">2023-04-09T15:36:00Z</dcterms:modified>
  <cp:revision>73</cp:revision>
  <dc:subject/>
  <dc:title>СОВЕТ НАРОДНЫХ ДЕПУТАТОВ</dc:title>
</cp:coreProperties>
</file>