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337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7 июня 2023 года № 78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п. Абрамовка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  <w:lang w:eastAsia="ar-SA"/>
        </w:rPr>
        <w:t xml:space="preserve">Об </w:t>
      </w:r>
      <w:r>
        <w:rPr>
          <w:rFonts w:cs="Arial" w:ascii="Arial" w:hAnsi="Arial"/>
          <w:b/>
          <w:szCs w:val="26"/>
        </w:rPr>
        <w:t>утверждении Порядка принятия лицами, замещающими муниципальные должности Абрамовского сельского поселения Таловского муниципального района, должности муниципальной службы Абрамовского сельского поселения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  <w:shd w:fill="FFFFFF" w:val="clear"/>
        </w:rPr>
        <w:t>В соответствии с Федеральным законом от 25.12.2008 года № 273-ФЗ «О противодействии коррупции»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Tahoma" w:ascii="Arial" w:hAnsi="Arial"/>
          <w:color w:val="3B2D36"/>
          <w:szCs w:val="28"/>
          <w:shd w:fill="FFFFFF" w:val="clear"/>
        </w:rPr>
        <w:t xml:space="preserve"> </w:t>
      </w:r>
      <w:r>
        <w:rPr>
          <w:rFonts w:cs="Arial" w:ascii="Arial" w:hAnsi="Arial"/>
          <w:szCs w:val="28"/>
        </w:rPr>
        <w:t xml:space="preserve">Уставом Абрамовского сельского поселения Таловского муниципального района Воронежской области, Совет народных депутатов Абрамовск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1. Утвердить Порядок принятия лицами, замещающими муниципальные должности Абрамовского сельского поселения Таловского муниципального района, должности муниципальной службы Абрамовского сельского поселения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583"/>
      </w:tblGrid>
      <w:tr>
        <w:trPr/>
        <w:tc>
          <w:tcPr>
            <w:tcW w:w="462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Глава Абрамовского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.Н. Соболе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 w:ascii="Arial" w:hAnsi="Arial"/>
          <w:szCs w:val="28"/>
        </w:rPr>
        <w:t>Таловского 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7.06.2023 г. № 78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>принятия лицами, замещающими муниципальные должности Абрамовского сельского поселения Таловского муниципального района, должности муниципальной службы Абрамовского сельского поселения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Cs/>
          <w:color w:val="000000"/>
          <w:spacing w:val="-1"/>
          <w:szCs w:val="28"/>
        </w:rPr>
      </w:pPr>
      <w:r>
        <w:rPr>
          <w:rFonts w:cs="Arial" w:ascii="Arial" w:hAnsi="Arial"/>
          <w:bCs/>
          <w:color w:val="000000"/>
          <w:spacing w:val="-1"/>
          <w:szCs w:val="28"/>
        </w:rPr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. Настоящий Порядок определяет процедуру принятия: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- лицами, замещающими муниципальные должности Абрамовского сельского поселения</w:t>
      </w:r>
      <w:r>
        <w:rPr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Таловского муниципального района, почетных и специальных званий, наград и иных знаков отличия (кроме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 xml:space="preserve">- лицами, замещающими должности муниципальной службы Абрамовского сельского поселения Таловского муниципального района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- звания, награды). 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2. Лица, замещающие муниципальные должности Абрамовского сельского поселения Таловского муниципального района, принимают звания, награды с разрешения Совета народных депутатов Абрамовск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3. Лица, замещающие должности муниципальной службы Абрамовского сельского поселения Таловского муниципального района (далее - муниципальные служащие), принимают звания, награды, с разрешения представителя нанимателя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4. Лицо из числа лиц, указанных в пунктах 2 и 3 настоящего Порядка (далее –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, или другой организацией о предстоящем их получении, в течение трех рабочих дней представляет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, согласно приложению № 1 к настоящему Порядку.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5. Должностное лицо, отказавшееся от звания, награды, в течение трех рабочих дней представляет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, согласно приложению №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6. Лица, замещающие муниципальные должности Абрамовского сельского поселения Таловского муниципального района, представляют ходатайства, либо уведомления в Совет народных депутатов Абрамовск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7. Муниципальные служащие представляют ходатайства, либо уведомления представителю нанимателя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8. Должностное лицо, получившее звание, награду до принятия решения по результатам рассмотрения ходатайства, в течение трех рабочих дней со дня их получения передает оригиналы документов к званию, награду и оригиналы документов к ней на ответственное хранение в администрацию Абрамовск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9. В случае если во время служебной командировки должностное лицо получило звание, награду или отказалось от них, срок представления ходатайства, либо уведомления исчисляется со дня возвращения должностного лица из служебной командировки.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0. В случае если должностное лицо по независящей от него причине не может представить ходатайство, либо уведомление, передать оригиналы документов к званию, награду и оригиналы документов к ней в сроки, указанные в пунктах 4, 5, 8, 9 настоящего Порядка, такое должностное лицо обязано представить ходатайство,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1. Обеспечение рассмотрения ходатайств, информирование лица, представившего (направившего) ходатайство, о принятом по результатам его рассмотрения решении, а также учет уведомлений осуществляется администрацией Абрамовского сельского поселения.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2. В случае удовлетворения ходатайства должностного лица, указанного в пункте 8 настоящего Порядка, оригиналы документов к званию, награду и оригиналы документов к ней в течение 10 рабочих дней передают должностному лиц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cs="Times New Roman"/>
          <w:sz w:val="24"/>
          <w:szCs w:val="28"/>
        </w:rPr>
        <w:t>13. В случае отказа в удовлетворении ходатайства должностного лица, указанного в пункте 8 настоящего Порядка, в течение 10 рабочих дней сообщают должностн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 или другую организацию.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к Порядку принятия лицами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замещающими муниципальные должности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8"/>
        </w:rPr>
        <w:t>Абрамовского сельского поселения</w:t>
      </w:r>
      <w:r>
        <w:rPr>
          <w:rFonts w:cs="Arial" w:ascii="Arial" w:hAnsi="Arial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 xml:space="preserve">Таловского  муниципального района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должности муниципальной службы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8"/>
        </w:rPr>
        <w:t>Абрамовского сельского поселения</w:t>
      </w:r>
      <w:r>
        <w:rPr>
          <w:rFonts w:cs="Arial" w:ascii="Arial" w:hAnsi="Arial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 xml:space="preserve">Таловского муниципального района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почетных и специальных званий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наград и иных знаков отличия иностранных государств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международных организаций, политических партий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иных общественных объединений и других организаций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)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О)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 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О, замещаемая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bookmarkStart w:id="0" w:name="Par87"/>
      <w:bookmarkEnd w:id="0"/>
      <w:r>
        <w:rPr>
          <w:rFonts w:cs="Arial" w:ascii="Arial" w:hAnsi="Arial"/>
        </w:rPr>
        <w:t>ХОДАТАЙСТВО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азрешении принять почетное или специальное звание,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граду или иной знак отличия иностранного государства,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дународной организации, политической партии, иного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го объединения или другой организ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ошу разрешить мне принять _____________________________________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(наименование почетного или специального</w:t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звания, награды или иного знака отличия)</w:t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>Документы к почетному или специальному званию, награда и документы к ней, знак отличия и документы к нему (нужное подчеркнуть)</w:t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ind w:firstLine="709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(наименование документов к почетному или специальному званию, награде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или иному знаку отличия)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даны по акту приема-передачи № __________ от "___" ______________ 20___ г.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 администрацию Абрамовского сельского поселения.</w:t>
      </w:r>
    </w:p>
    <w:p>
      <w:pPr>
        <w:pStyle w:val="ConsPlusNonformat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"___" _______________ 20___ г.    ___________    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firstLine="709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Times New Roman" w:ascii="Arial" w:hAnsi="Arial"/>
          <w:sz w:val="24"/>
          <w:szCs w:val="24"/>
        </w:rPr>
        <w:t>(подпись)         (расшифровка подписи)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к Порядку принятия лицами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замещающими муниципальные должности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8"/>
        </w:rPr>
        <w:t>Абрамовского сельского поселения</w:t>
      </w:r>
      <w:r>
        <w:rPr>
          <w:rFonts w:cs="Arial" w:ascii="Arial" w:hAnsi="Arial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 xml:space="preserve">Таловского муниципального района,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 xml:space="preserve">должности муниципальной службы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8"/>
        </w:rPr>
        <w:t>Абрамовского сельского поселения</w:t>
      </w:r>
      <w:r>
        <w:rPr>
          <w:rFonts w:cs="Arial" w:ascii="Arial" w:hAnsi="Arial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 xml:space="preserve">Таловского  муниципального района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почетных и специальных званий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наград и иных знаков отличия иностранных государств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международных организаций, политических партий,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иных общественных объединений и других организаций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)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О)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 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ФИО, замещаемая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казе в получении почетного или специального звания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грады или иного знака отличия иностранного государства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дународной организации, политической партии, иног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го объедин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другой организ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яю о принятом мною решении отказаться от получ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"___" _______________ 20___ г.       ___________    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(подпись)      (расшифровка подписи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41:00Z</dcterms:created>
  <dc:creator>slavetskii</dc:creator>
  <dc:description/>
  <cp:keywords/>
  <dc:language>en-US</dc:language>
  <cp:lastModifiedBy>User</cp:lastModifiedBy>
  <cp:lastPrinted>2023-03-21T14:23:00Z</cp:lastPrinted>
  <dcterms:modified xsi:type="dcterms:W3CDTF">2023-06-28T08:35:00Z</dcterms:modified>
  <cp:revision>22</cp:revision>
  <dc:subject/>
  <dc:title>МОДЕЛЬНЫЙ ПОРЯДОК</dc:title>
</cp:coreProperties>
</file>