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АБРАМОВ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5032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июня 2023 года № 80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widowControl w:val="false"/>
        <w:suppressAutoHyphens w:val="true"/>
        <w:ind w:right="453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1"/>
        </w:rPr>
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7.10.2019 № 195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Абрамовском сельском поселении Тало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Федеральными законами от 29.12.2017 № 455-ФЗ «О внесении изменений в Градостроительный кодекс Российской Федерации и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Уставом Абрамовского сельского поселения Таловского муниципального района Воронежской области, Совет народных депутатов Абрамовского</w:t>
      </w:r>
      <w:r>
        <w:rPr>
          <w:rFonts w:cs="Arial" w:ascii="Arial" w:hAnsi="Arial"/>
        </w:rPr>
        <w:t xml:space="preserve"> сельского поселения </w:t>
      </w:r>
      <w:r>
        <w:rPr>
          <w:rFonts w:cs="Arial" w:ascii="Arial" w:hAnsi="Arial"/>
          <w:bCs/>
        </w:rPr>
        <w:t xml:space="preserve">Таловского </w:t>
      </w:r>
      <w:r>
        <w:rPr>
          <w:rFonts w:cs="Arial" w:ascii="Arial" w:hAnsi="Arial"/>
        </w:rPr>
        <w:t xml:space="preserve">муниципального района </w:t>
      </w: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 Внести в решение Совета народных депутатов  сельского поселения Таловского муниципального района Воронежской области </w:t>
      </w:r>
      <w:r>
        <w:rPr>
          <w:rFonts w:cs="Arial" w:ascii="Arial" w:hAnsi="Arial"/>
          <w:bCs/>
          <w:color w:val="000000"/>
          <w:spacing w:val="-1"/>
        </w:rPr>
        <w:t xml:space="preserve">от 17.10.2019 № 195 </w:t>
      </w:r>
      <w:r>
        <w:rPr>
          <w:rFonts w:cs="Arial" w:ascii="Arial" w:hAnsi="Arial"/>
          <w:bCs/>
        </w:rPr>
        <w:t>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Абрамовском сельском поселении Таловского муниципального района Воронежской области» (далее - Решение)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1.1. Часть 9.1 статьи 9 приложения к Решению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9.1. </w:t>
      </w:r>
      <w:r>
        <w:rPr>
          <w:rFonts w:cs="Arial" w:ascii="Arial" w:hAnsi="Arial"/>
        </w:rPr>
        <w:t xml:space="preserve">Сроки проведения общественных обсуждений или публичных слушаний устанавливаются решением о проведении общественных обсуждений или публичных слушаний, указанным в части 4.3. статьи 4 настоящего Порядка, в соответствии с абзацами 2-7 настоящей част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Срок проведения общественных обсуждений или публичных слушаний проекта генерального плана поселения с момента оповещения жителей Абрамовского сельского поселения об их проведении до дня обнародования заключения о результатах общественных обсуждений или публичных слушаний не может превышать один меся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рок проведения общественных обсуждений или публичных слушаний проектов правил землепользования и застройки составляет не более одного месяца со дня обнародования такого проек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Срок проведения общественных обсуждений или публичных слушаний проектов планировки территории и проектов межевания территории со дня оповещения жителей Абрамовского сельского поселения об их проведении до дня обнародования заключения о результатах общественных обсуждений или публичных слушаний не может быть менее четырнадцати дней и более тридцати д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ок проведения общественных обсуждений или публичных слушаний проектов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жителей Абрамовского сельского поселения об их проведении до дня обнародования заключения о результатах общественных обсуждений или публичных слушаний не может быть более одного месяц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ок проведения общественных обсуждений или публичных слушаний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Абрамовского сельского поселения об их проведении до дня обнародования заключения о результатах общественных обсуждений или публичных слушаний не может быть более одного месяц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ок проведения общественных обсуждений или публичных слушаний проектов правил благоустройства территорий со дня обнародования оповещения о начале общественных обсуждений или публичных слушаний до дня обнародования заключения о результатах общественных обсуждений или публичных слушаний не может быть менее одного месяца и более трех месяцев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Настоящее решение вступает в силу с момента его официального обнародова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Абрамо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43:00Z</dcterms:created>
  <dc:creator>UBoroaenko</dc:creator>
  <dc:description/>
  <cp:keywords/>
  <dc:language>en-US</dc:language>
  <cp:lastModifiedBy>User</cp:lastModifiedBy>
  <cp:lastPrinted>2020-11-11T08:26:00Z</cp:lastPrinted>
  <dcterms:modified xsi:type="dcterms:W3CDTF">2023-06-28T14:45:00Z</dcterms:modified>
  <cp:revision>5</cp:revision>
  <dc:subject/>
  <dc:title>Вниманию жителей Таловского района</dc:title>
</cp:coreProperties>
</file>