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6.23 по 30.06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09.12.2022 № 55 «О предоставлении отсрочки арендной платы по договорам аренды муниципального имущества в связи с частичной мобилизацией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Об утверждении Положения об организации деятельности органов местного самоуправления Абрамовского сельского поселения по выявлению бесхозяйного недвижимого имущества и принятию его в муниципальную собственность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и Порядка принятия лицами, замещающими муниципальные должности Абрамовского сельского поселения Таловского муниципального района, должности муниципальной службы Абрамовского сельского поселения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от 28.12.2022 г. № 56 «О бюджете Абрамовского сельского поселения на 2023 год и на плановый период 2024 и 2025 годов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7.10.2019 № 195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Абрамовском сельском поселении Таловского муниципального района Воронежской области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  <w:ind w:firstLine="567"/>
      <w:jc w:val="both"/>
    </w:pPr>
    <w:rPr>
      <w:rFonts w:ascii="Arial" w:hAnsi="Arial" w:eastAsia="Times New Roman" w:cs="Arial"/>
      <w:sz w:val="26"/>
      <w:szCs w:val="24"/>
    </w:rPr>
  </w:style>
  <w:style w:type="paragraph" w:styleId="2">
    <w:name w:val=" Знак2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наташка</cp:lastModifiedBy>
  <cp:lastPrinted>2022-08-09T17:21:00Z</cp:lastPrinted>
  <dcterms:modified xsi:type="dcterms:W3CDTF">2023-08-02T20:35:00Z</dcterms:modified>
  <cp:revision>101</cp:revision>
  <dc:subject/>
  <dc:title/>
</cp:coreProperties>
</file>