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4.23 по 30.04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 утверждении отчета о целевом использовании субсидий,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1 квартал 2023 год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6.08.2016 № 139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bidi="ru-RU"/>
              </w:rPr>
      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»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Таловского муниципального района Воронежской области от 11.01.2017 № 3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ru-RU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Воронежской области от 19.07.2021 № 79 «</w:t>
            </w:r>
            <w:r>
              <w:rPr>
                <w:rFonts w:cs="Times New Roman" w:ascii="Times New Roman" w:hAnsi="Times New Roman"/>
                <w:bCs/>
                <w:kern w:val="2"/>
              </w:rPr>
      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Воронежской области от 29.12.2016 № 194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5-30T06:21:00Z</dcterms:modified>
  <cp:revision>94</cp:revision>
  <dc:subject/>
  <dc:title/>
</cp:coreProperties>
</file>