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5.23 по 20.05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и дополнений в Устав Абрамовского сельского поселения Таловского муниципального района Воронежской област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5-30T06:59:00Z</dcterms:modified>
  <cp:revision>101</cp:revision>
  <dc:subject/>
  <dc:title/>
</cp:coreProperties>
</file>