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06.23 по 10.06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6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Абрамовского сельского поселения Таловского муниципального района Воронежской области от 11.01.2017 № 3 «Об утверждении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6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инистрации Абрамовского сельского поселения Таловского муниципального района от 11.01.2017 № 4 «Об утверждении 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министративного регламента админист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брамовског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сельского поселения Таловского муниципального района по предоставлению муниципальной услуги «Раздел, объединение земельных участков, находящихся в муниципальной собственност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6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О внесении изменений в постановление администрации Абрамовского сельского поселения Таловского муниципального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 w:val="24"/>
              </w:rPr>
              <w:t>района Воронежской области от 18.12.2017 № 93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      </w: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8"/>
              </w:rPr>
              <w:t>Признание нуждающимися в предоставлении жилых помещений отдельных категорий граждан</w:t>
            </w:r>
            <w:r>
              <w:rPr>
                <w:rFonts w:cs="Times New Roman" w:ascii="Times New Roman" w:hAnsi="Times New Roman"/>
                <w:b w:val="false"/>
                <w:sz w:val="24"/>
                <w:lang w:bidi="ru-RU"/>
              </w:rPr>
              <w:t>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наташка</cp:lastModifiedBy>
  <cp:lastPrinted>2022-08-09T17:21:00Z</cp:lastPrinted>
  <dcterms:modified xsi:type="dcterms:W3CDTF">2023-08-02T19:58:00Z</dcterms:modified>
  <cp:revision>97</cp:revision>
  <dc:subject/>
  <dc:title/>
</cp:coreProperties>
</file>