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5.23 по 20.05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5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 утверждении Порядка ведения реестра потенциально опасных объектов для жизни и здоровья несовершеннолетних 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05-30T06:28:00Z</dcterms:modified>
  <cp:revision>95</cp:revision>
  <dc:subject/>
  <dc:title/>
</cp:coreProperties>
</file>