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7.23 по 20.07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я, должностных окладо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 за классный чин, пенсии за выслугу лет (доплаты к пенсии), ежемесячной ден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к пенсии за выслугу лет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ого расписания администрации Абрамовского сельского поселения Талов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(ФИАС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8-02T20:17:00Z</dcterms:modified>
  <cp:revision>99</cp:revision>
  <dc:subject/>
  <dc:title/>
</cp:coreProperties>
</file>