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151130</wp:posOffset>
            </wp:positionV>
            <wp:extent cx="66357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11 июля 2023 года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32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Абрамовка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53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 повышении (индексации) денежного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знаграждения, должностных окладов,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кладов за классный чин, пенсии за выслугу лет (доплаты к пенсии), ежемесячной денежно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латы к пенсии за выслугу лет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4.07.2023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постановлением администрации Таловского муниципального района от 10.07.2023 № 382 «О повышении (индексации) должностных окладов, окладов за классный чин, пенсии за выслугу лет (доплаты к пенсии)», решением Совета народных депутатов Абрамовского сельского поселения от 10.05.2016 № 21 «О пенсиях за выслугу лет лицам, замешавшим должности муниципальной службы в органах местного самоуправления Абрамовского сельского поселения Таловского муниципального района», решением Совета народных депутатов Абрамовского сельского поселения от 10.05.2016 № 22 «О пенсионном обеспечении лица, замещавшего выборную муниципальную должность на постоянной основе в Абрамовском сельском поселении Таловского муниципального района», решением Совета народны депутатов Абрамовского сельского поселения от 10.05.2016 № 16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Об оплате труда депутата, члена выборного органа местного самоуправления, выборного должностного лица местного самоуправления»,</w:t>
      </w:r>
      <w:r>
        <w:rPr>
          <w:rFonts w:cs="Arial" w:ascii="Arial" w:hAnsi="Arial"/>
          <w:sz w:val="24"/>
          <w:szCs w:val="24"/>
        </w:rPr>
        <w:t xml:space="preserve"> решением Совета народны депутатов Абрамовского сельского поселения от 10.05.2016 № 18 «О денежном содержании муниципальных служащих в Абрамовском сельском поселении Таловского муниципального района», решением Совета народны депутатов Абрамовского сельского поселения от 10.05.2016 № 19 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»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ешением Совета народных депутатов Абрамовского сельского поселения от 14.06.2016 №28 «Об оплате труда работников администрации Абрамов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Абрамовского сельского поселения»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Абрамовского сельского поселения Таловского муниципального района Воронежской области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Style w:val="3pt"/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овысить (проиндексировать) с 1 </w:t>
      </w:r>
      <w:r>
        <w:rPr>
          <w:rFonts w:cs="Arial" w:ascii="Arial" w:hAnsi="Arial"/>
          <w:sz w:val="24"/>
          <w:szCs w:val="24"/>
          <w:lang w:val="ru-RU"/>
        </w:rPr>
        <w:t>июл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3</w:t>
      </w:r>
      <w:r>
        <w:rPr>
          <w:rFonts w:cs="Arial" w:ascii="Arial" w:hAnsi="Arial"/>
          <w:sz w:val="24"/>
          <w:szCs w:val="24"/>
        </w:rPr>
        <w:t xml:space="preserve"> года в 1,0</w:t>
      </w:r>
      <w:r>
        <w:rPr>
          <w:rFonts w:cs="Arial" w:ascii="Arial" w:hAnsi="Arial"/>
          <w:sz w:val="24"/>
          <w:szCs w:val="24"/>
          <w:lang w:val="ru-RU"/>
        </w:rPr>
        <w:t>65</w:t>
      </w:r>
      <w:r>
        <w:rPr>
          <w:rFonts w:cs="Arial" w:ascii="Arial" w:hAnsi="Arial"/>
          <w:sz w:val="24"/>
          <w:szCs w:val="24"/>
        </w:rPr>
        <w:t xml:space="preserve"> раза: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1. Должностные оклады лиц, замещающих муниципальные должности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2. Должностные оклады, надбавки к должностным окладам за классные чины муниципальных служащих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3. Размеры должностных окладов работников, замещающих должности, не являющиеся должностями муниципальной службы Абрамовского сельского поселения, установленные решением Совета народных депутатов Абрамовского сельского поселения от 10.05.2016 № 19 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», решением Совета народных депутатов Абрамовского сельского поселения от 14.06.2016 №28 «Об оплате труда работников администрации Абрамов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Абрамовского сельского поселения»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4. Размеры пенсий за выслугу лет, назначенных и выплачиваемых лицам, замещавшим муниципальные должности, должности муниципальной службы Абрамовского сельского поселения до введения в действие Реестра (перечня) муниципальных должностей.</w:t>
      </w:r>
    </w:p>
    <w:p>
      <w:pPr>
        <w:pStyle w:val="11"/>
        <w:shd w:fill="auto" w:val="clear"/>
        <w:tabs>
          <w:tab w:val="clear" w:pos="708"/>
          <w:tab w:val="left" w:pos="1233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11"/>
        <w:shd w:fill="auto" w:val="clear"/>
        <w:tabs>
          <w:tab w:val="clear" w:pos="708"/>
          <w:tab w:val="left" w:pos="1233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бнародования и распространяет своё действие на правоотношения возникшие с 01.07.2023 года.</w:t>
      </w:r>
    </w:p>
    <w:p>
      <w:pPr>
        <w:pStyle w:val="11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брамовского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napToGrid w:val="fals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.Н.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10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spacing w:val="8"/>
      <w:sz w:val="25"/>
      <w:szCs w:val="25"/>
      <w:shd w:fill="FFFFFF" w:val="clear"/>
    </w:rPr>
  </w:style>
  <w:style w:type="character" w:styleId="1">
    <w:name w:val="Верхний колонтитул Знак1"/>
    <w:qFormat/>
    <w:rPr>
      <w:sz w:val="28"/>
    </w:rPr>
  </w:style>
  <w:style w:type="character" w:styleId="Style16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360"/>
      <w:jc w:val="center"/>
    </w:pPr>
    <w:rPr>
      <w:spacing w:val="10"/>
      <w:sz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82"/>
      <w:jc w:val="both"/>
    </w:pPr>
    <w:rPr>
      <w:spacing w:val="8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59:00Z</dcterms:created>
  <dc:creator>Танюшка</dc:creator>
  <dc:description/>
  <cp:keywords/>
  <dc:language>en-US</dc:language>
  <cp:lastModifiedBy>User</cp:lastModifiedBy>
  <cp:lastPrinted>2022-04-13T10:10:00Z</cp:lastPrinted>
  <dcterms:modified xsi:type="dcterms:W3CDTF">2023-07-11T11:23:00Z</dcterms:modified>
  <cp:revision>37</cp:revision>
  <dc:subject/>
  <dc:title> </dc:title>
</cp:coreProperties>
</file>