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3937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БРАМОВСКОГО СЕЛЬСКОГО ПОСЕЛЕН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11 июля 2023 года № 33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. Абрамовк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spacing w:before="0" w:after="0"/>
        <w:ind w:right="4818" w:hanging="0"/>
        <w:contextualSpacing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szCs w:val="28"/>
        </w:rPr>
        <w:t xml:space="preserve">Об утверждении </w:t>
      </w:r>
      <w:r>
        <w:rPr>
          <w:rFonts w:cs="Arial" w:ascii="Arial" w:hAnsi="Arial"/>
          <w:b/>
          <w:bCs/>
          <w:szCs w:val="28"/>
        </w:rPr>
        <w:t>штатного расписания администрации Абрамовского сельского поселения Таловского муниципального район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администрация Абрамовского сельского поселения Таловского муниципального района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Утвердить штатное расписание администрации Абрамовского сельского поселения Таловского муниципального района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2. Постановление вступает в силу со дня его подписания и распространяется на правоотношения, возникшие с 01 июля 2023 года.</w:t>
      </w:r>
    </w:p>
    <w:p>
      <w:pPr>
        <w:pStyle w:val="Left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Соболе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11.07.2023 г. № 33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ТАТНОЕ РАСПИСА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администрации Абрамов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625"/>
        <w:gridCol w:w="993"/>
        <w:gridCol w:w="1275"/>
        <w:gridCol w:w="1418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Групп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олжностей муниципальной служб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Наименование структурных подразделений и долж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Количество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Должностн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Месячный фон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должностных окладов (руб)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Глав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8"/>
              </w:rPr>
              <w:t>9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996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Старшая группа должносте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Ведущи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3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341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Младшая группа должностей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Специалист первой катег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2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222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Инспектор по военно-учетной  работ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4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487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Руководитель территориального подраз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5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5148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  <w:highlight w:val="yellow"/>
              </w:rPr>
            </w:pPr>
            <w:r>
              <w:rPr>
                <w:rFonts w:cs="Arial" w:ascii="Arial" w:hAnsi="Arial"/>
                <w:szCs w:val="28"/>
                <w:highlight w:val="yellow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870,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Итого по администрации Абрам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6064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09:00Z</dcterms:created>
  <dc:creator>UBoroaenko</dc:creator>
  <dc:description/>
  <cp:keywords/>
  <dc:language>en-US</dc:language>
  <cp:lastModifiedBy>User</cp:lastModifiedBy>
  <cp:lastPrinted>2018-12-27T15:15:00Z</cp:lastPrinted>
  <dcterms:modified xsi:type="dcterms:W3CDTF">2023-07-11T13:52:00Z</dcterms:modified>
  <cp:revision>81</cp:revision>
  <dc:subject/>
  <dc:title>Вниманию жителей Таловского района</dc:title>
</cp:coreProperties>
</file>