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19 июл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ода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ru-RU"/>
        </w:rPr>
        <w:t>3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Абрамов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5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исполнении бюджета </w:t>
      </w:r>
      <w:r>
        <w:rPr>
          <w:rFonts w:cs="Arial" w:ascii="Arial" w:hAnsi="Arial"/>
          <w:b/>
          <w:sz w:val="24"/>
          <w:szCs w:val="24"/>
          <w:lang w:val="ru-RU"/>
        </w:rPr>
        <w:t>Абрамовского</w:t>
      </w:r>
      <w:r>
        <w:rPr>
          <w:rFonts w:cs="Arial" w:ascii="Arial" w:hAnsi="Arial"/>
          <w:b/>
          <w:sz w:val="24"/>
          <w:szCs w:val="24"/>
        </w:rPr>
        <w:t xml:space="preserve"> сельского поселения Таловского муниципального района за </w:t>
      </w:r>
      <w:r>
        <w:rPr>
          <w:rFonts w:cs="Arial" w:ascii="Arial" w:hAnsi="Arial"/>
          <w:b/>
          <w:sz w:val="24"/>
          <w:szCs w:val="24"/>
          <w:lang w:val="ru-RU"/>
        </w:rPr>
        <w:t xml:space="preserve">6 месяцев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ru-RU"/>
        </w:rPr>
        <w:t>23</w:t>
      </w:r>
      <w:r>
        <w:rPr>
          <w:rFonts w:cs="Arial" w:ascii="Arial" w:hAnsi="Arial"/>
          <w:b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народных депутатов от 27.12.2016 № 72 "Об утверждении Положения о бюджетном процессе в Абрамовском сельском поселении", рассмотрев итоги исполнения бюджета Абрамовского сельского поселения Таловского муниципального района за 6 месяцев 2023 года, администрация Абрамов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Абрамовского сельского поселения за 6 месяцев 2023 года по доходам в сумме 10 854,3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10 711,9 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6 месяцев 2023 года согласно приложению № 1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бюджета за 6 месяцев 2023 года согласно приложению №2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6 месяцев 2023 год согласно приложению № 3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</w:rPr>
        <w:t>лав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О.Н. Соболева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7.2023 г. № 35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оходы бюджета Абрамовского сельского поселения за 6 месяцев 2023 года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355"/>
        <w:gridCol w:w="1474"/>
        <w:gridCol w:w="1240"/>
      </w:tblGrid>
      <w:tr>
        <w:trPr>
          <w:trHeight w:val="258" w:hRule="atLeast"/>
        </w:trPr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120 252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54 299,94</w:t>
            </w:r>
          </w:p>
        </w:tc>
      </w:tr>
      <w:tr>
        <w:trPr>
          <w:trHeight w:val="300" w:hRule="atLeast"/>
        </w:trPr>
        <w:tc>
          <w:tcPr>
            <w:tcW w:w="43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8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8 406,88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635,77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635,77</w:t>
            </w:r>
          </w:p>
        </w:tc>
      </w:tr>
      <w:tr>
        <w:trPr>
          <w:trHeight w:val="124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329,48</w:t>
            </w:r>
          </w:p>
        </w:tc>
      </w:tr>
      <w:tr>
        <w:trPr>
          <w:trHeight w:val="1044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329,48</w:t>
            </w:r>
          </w:p>
        </w:tc>
      </w:tr>
      <w:tr>
        <w:trPr>
          <w:trHeight w:val="145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46</w:t>
            </w:r>
          </w:p>
        </w:tc>
      </w:tr>
      <w:tr>
        <w:trPr>
          <w:trHeight w:val="186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46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,83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,83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094,09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094,09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094,09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094,09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3 677,02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99,16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99,16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99,16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6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55 177,86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2 687,99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2 687,99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2 687,99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89,87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89,87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89,87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333,84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86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84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84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750,02</w:t>
            </w:r>
          </w:p>
        </w:tc>
      </w:tr>
      <w:tr>
        <w:trPr>
          <w:trHeight w:val="124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750,02</w:t>
            </w:r>
          </w:p>
        </w:tc>
      </w:tr>
      <w:tr>
        <w:trPr>
          <w:trHeight w:val="1044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750,02</w:t>
            </w:r>
          </w:p>
        </w:tc>
      </w:tr>
      <w:tr>
        <w:trPr>
          <w:trHeight w:val="84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750,02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68,97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68,97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68,97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5 10 0000 1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68,97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14,85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14,85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14,85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423 252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36 559,22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18 043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26 559,22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6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4 446,0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00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446,00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446,0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60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60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600,0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373 343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90 513,22</w:t>
            </w:r>
          </w:p>
        </w:tc>
      </w:tr>
      <w:tr>
        <w:trPr>
          <w:trHeight w:val="84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16 056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7 732,35</w:t>
            </w:r>
          </w:p>
        </w:tc>
      </w:tr>
      <w:tr>
        <w:trPr>
          <w:trHeight w:val="84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16 056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7 732,35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57 287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02 780,87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57 287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02 780,87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20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00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20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30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20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7.2023 г. № 35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асходы бюджета Абрамовского сельского поселения за 6 месяцев 2023 год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09"/>
        <w:gridCol w:w="1418"/>
        <w:gridCol w:w="1240"/>
      </w:tblGrid>
      <w:tr>
        <w:trPr>
          <w:trHeight w:val="240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64 84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11 916,19</w:t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879,79</w:t>
            </w:r>
          </w:p>
        </w:tc>
      </w:tr>
      <w:tr>
        <w:trPr>
          <w:trHeight w:val="8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879,79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879,79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4 660,86</w:t>
            </w:r>
          </w:p>
        </w:tc>
      </w:tr>
      <w:tr>
        <w:trPr>
          <w:trHeight w:val="6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218,93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97 22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9 482,52</w:t>
            </w:r>
          </w:p>
        </w:tc>
      </w:tr>
      <w:tr>
        <w:trPr>
          <w:trHeight w:val="8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3 4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5 545,47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3 4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5 545,47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1 966,61</w:t>
            </w:r>
          </w:p>
        </w:tc>
      </w:tr>
      <w:tr>
        <w:trPr>
          <w:trHeight w:val="6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578,86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9 818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 902,82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9 818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 902,82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 902,82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34,23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34,23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7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7,23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433,60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433,60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433,6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433,6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6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600,00</w:t>
            </w:r>
          </w:p>
        </w:tc>
      </w:tr>
      <w:tr>
        <w:trPr>
          <w:trHeight w:val="8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600,00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600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357,00</w:t>
            </w:r>
          </w:p>
        </w:tc>
      </w:tr>
      <w:tr>
        <w:trPr>
          <w:trHeight w:val="6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243,00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8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6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805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805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805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805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5,07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7 50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587,48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7 50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587,48</w:t>
            </w:r>
          </w:p>
        </w:tc>
      </w:tr>
      <w:tr>
        <w:trPr>
          <w:trHeight w:val="6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7 501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587,48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587,48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активной политики занятости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05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05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05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56,15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S84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11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791,57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S843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11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791,57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S84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811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791,57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S843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791,57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3 633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0 028,81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3 633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0 028,81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23 633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0 028,81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0 028,81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2 42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2 42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2 423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системы раздельного накопления твердых коммунальных отход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S8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59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S80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59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2 S80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59 6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797,00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6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797,00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6 01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797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797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000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73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834,46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73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834,46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73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834,46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834,46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356,46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356,46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356,46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356,46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85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678,67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85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678,67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85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678,67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678,67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4 71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5 025,78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4 589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3 467,78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4 589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3 467,78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3 467,78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129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558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129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558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558,00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9,46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9,46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9,46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9,46</w:t>
            </w:r>
          </w:p>
        </w:tc>
      </w:tr>
      <w:tr>
        <w:trPr>
          <w:trHeight w:val="6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2 094,69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2 094,69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2 094,69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20 708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7 077,35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20 708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7 077,35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20 708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67 077,35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4 362,45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2 714,90</w:t>
            </w:r>
          </w:p>
        </w:tc>
      </w:tr>
      <w:tr>
        <w:trPr>
          <w:trHeight w:val="6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L46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3 379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1 472,65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L46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3 379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1 472,65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L46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3 379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1 472,65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L46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1 472,65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на реализацию мероприятий областной адресной программы капитального ремон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S87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61 866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S87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61 866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S87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61 866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1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2 784,68</w:t>
            </w:r>
          </w:p>
        </w:tc>
      </w:tr>
      <w:tr>
        <w:trPr>
          <w:trHeight w:val="288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1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2 784,68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1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2 784,68</w:t>
            </w:r>
          </w:p>
        </w:tc>
      </w:tr>
      <w:tr>
        <w:trPr>
          <w:trHeight w:val="4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2 784,68</w:t>
            </w:r>
          </w:p>
        </w:tc>
      </w:tr>
      <w:tr>
        <w:trPr>
          <w:trHeight w:val="48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4 590,61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383,75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 19.07.2023 г. № 35</w:t>
      </w:r>
    </w:p>
    <w:p>
      <w:pPr>
        <w:pStyle w:val="ConsPlusTitl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Источники финансирования дефицита бюджет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75"/>
        <w:gridCol w:w="3182"/>
        <w:gridCol w:w="1713"/>
        <w:gridCol w:w="1293"/>
      </w:tblGrid>
      <w:tr>
        <w:trPr>
          <w:trHeight w:val="27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31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59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2 383,75</w:t>
            </w:r>
          </w:p>
        </w:tc>
      </w:tr>
      <w:tr>
        <w:trPr>
          <w:trHeight w:val="24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59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2 383,75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59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2 383,75</w:t>
            </w:r>
          </w:p>
        </w:tc>
      </w:tr>
      <w:tr>
        <w:trPr>
          <w:trHeight w:val="28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1 120 252,5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1 120 252,5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970 708,12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1 120 252,5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970 708,12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1 120 252,5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970 708,12</w:t>
            </w:r>
          </w:p>
        </w:tc>
      </w:tr>
      <w:tr>
        <w:trPr>
          <w:trHeight w:val="432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1 120 252,5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970 708,12</w:t>
            </w:r>
          </w:p>
        </w:tc>
      </w:tr>
      <w:tr>
        <w:trPr>
          <w:trHeight w:val="28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64 843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64 843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28 324,37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64 843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28 324,37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64 843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28 324,37</w:t>
            </w:r>
          </w:p>
        </w:tc>
      </w:tr>
      <w:tr>
        <w:trPr>
          <w:trHeight w:val="432" w:hRule="atLeast"/>
        </w:trPr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64 843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28 324,37</w:t>
            </w:r>
          </w:p>
        </w:tc>
      </w:tr>
    </w:tbl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User</cp:lastModifiedBy>
  <cp:lastPrinted>2019-05-27T11:21:00Z</cp:lastPrinted>
  <dcterms:modified xsi:type="dcterms:W3CDTF">2023-07-19T08:36:00Z</dcterms:modified>
  <cp:revision>103</cp:revision>
  <dc:subject/>
  <dc:title/>
</cp:coreProperties>
</file>