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6"/>
        </w:rPr>
      </w:pPr>
      <w:r>
        <w:rPr>
          <w:rFonts w:cs="Arial" w:ascii="Arial" w:hAnsi="Arial"/>
          <w:b w:val="false"/>
          <w:szCs w:val="26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6"/>
        </w:rPr>
      </w:pPr>
      <w:r>
        <w:rPr>
          <w:rFonts w:cs="Arial" w:ascii="Arial" w:hAnsi="Arial"/>
          <w:b w:val="false"/>
          <w:szCs w:val="26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6"/>
        </w:rPr>
      </w:pPr>
      <w:r>
        <w:rPr>
          <w:rFonts w:cs="Arial" w:ascii="Arial" w:hAnsi="Arial"/>
          <w:b w:val="false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июля 2023 года № 3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б утверждении адреса, находящегося на территории Абрамовского сельского поселения Таловского муниципального района Воронежской области в федеральную адресную систему (ФИАС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Федеральным законом от 28.12.2013 года № 443-ФЗ «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», в связи с проведением инвентаризации объектов адресации Федеральной информационной адресной системе на территории Абрамовского сельского поселения Талов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Cs w:val="28"/>
        </w:rPr>
        <w:t>Утвердить адрес земельного участка, находящегося на территории Абрамовского сельского поселения Таловского муниципального района Воронежской области по результатам проведенной инвентаризации, отсутствующих в Федеральной информационной адресной системе. Подтверждаем, что ниже существующий адрес был присвоен ранее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 xml:space="preserve">Глава Абрамовского 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TextBody"/>
        <w:spacing w:before="0" w:after="0"/>
        <w:ind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7.2023 г. № 34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  <w:szCs w:val="26"/>
        </w:rPr>
        <w:t>1.</w:t>
      </w:r>
      <w:r>
        <w:rPr>
          <w:szCs w:val="26"/>
        </w:rPr>
        <w:t xml:space="preserve"> </w:t>
      </w:r>
      <w:r>
        <w:rPr>
          <w:rFonts w:cs="Arial" w:ascii="Arial" w:hAnsi="Arial"/>
        </w:rPr>
        <w:t>Земельный участок, расположенный по адресу: Российская Федерация, Воронежская область, Таловский муниципальный район, Абрамовское сельское поселение, пос. Абрамовка, ул. Маслозаводская, земельный участок 31,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кадастровый номер 36:29:0200024:53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09:00Z</dcterms:created>
  <dc:creator>1</dc:creator>
  <dc:description/>
  <cp:keywords/>
  <dc:language>en-US</dc:language>
  <cp:lastModifiedBy>User</cp:lastModifiedBy>
  <cp:lastPrinted>2023-07-19T10:47:00Z</cp:lastPrinted>
  <dcterms:modified xsi:type="dcterms:W3CDTF">2023-07-20T11:03:00Z</dcterms:modified>
  <cp:revision>104</cp:revision>
  <dc:subject/>
  <dc:title>Администрация  Таловского муниципального  района</dc:title>
</cp:coreProperties>
</file>