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писок принятых НПА с 01.04.23 по 10.04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8.07.2016 № 114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редоставление сведений из реестра муниципального имущества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03:00Z</dcterms:modified>
  <cp:revision>93</cp:revision>
  <dc:subject/>
  <dc:title/>
</cp:coreProperties>
</file>