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3.23 по 10.03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3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ёме имущества в муниципальную собственность (казну) и включение в реестр муниципального имущества Абрамовского сельского поселения Таловского муниципального район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3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ёме имущества в муниципальную собственность (казну) и включение в реестр муниципального имущества Абрамовского сельского поселения Таловского муниципального район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3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 утверждении перечня имущества </w:t>
            </w:r>
            <w:r>
              <w:rPr>
                <w:rFonts w:cs="Times New Roman" w:ascii="Times New Roman" w:hAnsi="Times New Roman"/>
                <w:lang w:val="ru-RU"/>
              </w:rPr>
              <w:t>Абрам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, передаваемого безвозмездно в собственность Таловского городского поселения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наташка</cp:lastModifiedBy>
  <cp:lastPrinted>2022-08-09T17:21:00Z</cp:lastPrinted>
  <dcterms:modified xsi:type="dcterms:W3CDTF">2023-03-27T18:38:00Z</dcterms:modified>
  <cp:revision>92</cp:revision>
  <dc:subject/>
  <dc:title/>
</cp:coreProperties>
</file>